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18.06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общестроительные работы по текущему ремонту спортивного зала в МОУ «Средняя общеобразовательная школа № 14» г. Перми согласно локальному сметному расчет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«</w:t>
      </w:r>
      <w:r>
        <w:rPr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>__» календарных дней</w:t>
      </w:r>
      <w:r>
        <w:rPr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 со дня передачи объекта в работу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 ___коп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тоимость включены расходы - перевозка, страхование  уплата таможенных пошлин, налоги и другие обязательные платеж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запросе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56:00Z</dcterms:created>
  <dc:creator>СОК</dc:creator>
  <dc:description/>
  <cp:keywords/>
  <dc:language>en-US</dc:language>
  <cp:lastModifiedBy>Снигирева</cp:lastModifiedBy>
  <cp:lastPrinted>2009-06-18T15:04:00Z</cp:lastPrinted>
  <dcterms:modified xsi:type="dcterms:W3CDTF">2009-06-18T09:04:00Z</dcterms:modified>
  <cp:revision>6</cp:revision>
  <dc:subject/>
  <dc:title>Приложение № 1</dc:title>
</cp:coreProperties>
</file>