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4"/>
          <w:szCs w:val="24"/>
        </w:rPr>
        <w:t>134А/2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работ по капитальному ремонту ул. Ленина на участке от ул. Парковая до ул. 25-го Октября в том числе с устройством совмещенных остановок общественного транспорта по ул.Ленина от Комсомольского проспекта до ул.25 Октября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«18» июн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9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«Выполнение работ по капитальному ремонту ул. Ленина на участке от ул. Парковая до ул. 25-го Октября в том числе с устройством совмещенных остановок общественного транспорта по ул. Ленина от Комсомольского проспекта до ул.25 Октября» на основании предписаний Управления федеральной антимонопольной службы по Пермскому краю № 4298-09 от 09.06.2009 и № 4368-09 от 11.06.2009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u w:val="single"/>
        </w:rPr>
        <w:t>Предмет аукциона</w:t>
      </w:r>
      <w:r>
        <w:rPr/>
        <w:t>: выполнение работ по капитальному ремонту ул. Ленина на участке от ул. Парковая до ул. 25-го Октября в том числе с устройством совмещенных остановок общественного транспорта по ул. Ленина от Комсомольского проспекта до ул. 25 Октябр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>: 221 644 960 (Двести двадцать один миллион шестьсот сорок четыре тысячи девятьсот шестьдесят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5.10.2009 г.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В соответствии с предписаниями об устранении нарушений Федерального закона от 21.07.2005 № 94-ФЗ Управления федеральной антимонопольной службы по Пермскому краю № 4298-09 от 09.06.2009 и № 4368-09 от 11.06.2009 конкурсная (аукционная) комиссия приняла решение отменить протокол № 134А/2/1 от 28.05.2009 и провести повторное рассмотрение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Ассоциация «Строительно-промышленный концерн «Уралсибспецстрой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против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ЗАО «Городской контур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16"/>
                <w:szCs w:val="16"/>
              </w:rPr>
              <w:t>«воздержалась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ОАО «Пермавтодор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9-06-18T11:29:00Z</cp:lastPrinted>
  <dcterms:modified xsi:type="dcterms:W3CDTF">2009-06-18T06:05:00Z</dcterms:modified>
  <cp:revision>145</cp:revision>
  <dc:subject/>
  <dc:title>ПРОТОКОЛ № 01/03-07</dc:title>
</cp:coreProperties>
</file>