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ab/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34А/1 от 18 июня 2009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на выполнение работ по капитальному ремонту ул. Ленина на участке от ул. Парковая до ул. 25-го Октября в том числе с устройств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мещенных остановок общественного транспорта по ул.Ленина от Комсомо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пекта до ул.25 Октябр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both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 уведомляет всех заинтересованных лиц, что повторное проведение открытого аукциона на выполнение работ по капитальному ремонту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25 Октября </w:t>
      </w:r>
      <w:r>
        <w:rPr>
          <w:sz w:val="24"/>
        </w:rPr>
        <w:t xml:space="preserve">назначено </w:t>
      </w:r>
      <w:r>
        <w:rPr>
          <w:bCs/>
          <w:sz w:val="24"/>
        </w:rPr>
        <w:t xml:space="preserve">на 14:00 </w:t>
      </w:r>
      <w:r>
        <w:rPr>
          <w:bCs/>
          <w:sz w:val="24"/>
          <w:szCs w:val="24"/>
        </w:rPr>
        <w:t>часов (местного времени) 19 июня 2009 года</w:t>
      </w:r>
      <w:r>
        <w:rPr>
          <w:sz w:val="24"/>
          <w:szCs w:val="24"/>
        </w:rPr>
        <w:t xml:space="preserve"> по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аукциона: г. Пермь, ул. Сибирская, 15, 1 этаж, зал засе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Третьякова Елена Юрьевна</cp:lastModifiedBy>
  <cp:lastPrinted>2009-04-29T10:41:00Z</cp:lastPrinted>
  <dcterms:modified xsi:type="dcterms:W3CDTF">2009-06-18T08:48:00Z</dcterms:modified>
  <cp:revision>106</cp:revision>
  <dc:subject/>
  <dc:title>Извещение о проведении открытого конкурса</dc:title>
</cp:coreProperties>
</file>