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145А/3/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mallCaps/>
        </w:rPr>
      </w:pPr>
      <w:r>
        <w:rPr/>
        <w:t>на оказание услуг по перевозке должностных лиц</w:t>
      </w:r>
    </w:p>
    <w:p>
      <w:pPr>
        <w:pStyle w:val="Normal"/>
        <w:jc w:val="both"/>
        <w:rPr>
          <w:b/>
          <w:b/>
        </w:rPr>
      </w:pPr>
      <w:r>
        <w:rPr/>
        <w:t>для администрации Ленинского райо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7» июн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4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часов 0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оказание услуг по перевозке должностных лиц</w:t>
      </w:r>
      <w:r>
        <w:rPr>
          <w:bCs/>
          <w:sz w:val="16"/>
          <w:szCs w:val="16"/>
        </w:rPr>
        <w:t xml:space="preserve">  </w:t>
      </w:r>
      <w:r>
        <w:rPr>
          <w:bCs/>
        </w:rPr>
        <w:t xml:space="preserve">в присутствии конкурсной (аукционной) комиссии по видам товаров, работ, услуг №3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>В связи с отсутствием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Самсоновой Е.Г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ствующий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сонова Е.Г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: администрация Ленинского района</w:t>
      </w:r>
    </w:p>
    <w:p>
      <w:pPr>
        <w:pStyle w:val="Normal"/>
        <w:jc w:val="both"/>
        <w:rPr/>
      </w:pPr>
      <w:r>
        <w:rPr/>
        <w:t xml:space="preserve">Руководитель: Воронов Иван  Васильевич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00 г. Пермь, ул. Кирова,57</w:t>
      </w:r>
    </w:p>
    <w:p>
      <w:pPr>
        <w:pStyle w:val="Normal"/>
        <w:jc w:val="both"/>
        <w:rPr/>
      </w:pPr>
      <w:r>
        <w:rPr/>
        <w:t>Телефон: (342) 212-09-01, 212-33-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дура рассмотрения заявок на участие в аукционе была проведена комиссией «10»июня 2009 года (Протокол рассмотрения заявок на участие в открытом аукционе № 145А/3/1</w:t>
      </w:r>
    </w:p>
    <w:p>
      <w:pPr>
        <w:pStyle w:val="Normal"/>
        <w:rPr/>
      </w:pPr>
      <w:r>
        <w:rPr/>
        <w:t xml:space="preserve"> </w:t>
      </w:r>
      <w:r>
        <w:rPr/>
        <w:t>от «10» июня 2009 г.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 (цена лота): </w:t>
      </w:r>
      <w:r>
        <w:rPr/>
        <w:t>829 120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41 456 рублей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П «Автобаза администрации город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111, г.Пермь, ул.Куйбышева,117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1, г.Пермь, ул.Куйбышева,117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вое такс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10, г.Пермь, ул.Куйбышева,116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Пермь, ул.Куйбышева,116,</w:t>
            </w:r>
            <w:r>
              <w:rPr>
                <w:sz w:val="22"/>
                <w:szCs w:val="22"/>
              </w:rPr>
              <w:t xml:space="preserve"> оф.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фжил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Орджоникидзе,5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4, г.Пермь, ул.Г.Панфилова, 17Б-7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поступило от участника аукциона МУП «Автобаза администрации города» (карточка № 1) и составило 775 227 руб.20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поступило от участника аукциона ООО «Твое такси» (карточка № 2) и составило 779 372 руб. 80 коп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ствующий: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сонова Е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.В.Богдан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5:17:00Z</dcterms:created>
  <dc:creator>ump15</dc:creator>
  <dc:description/>
  <cp:keywords/>
  <dc:language>en-US</dc:language>
  <cp:lastModifiedBy>заказ</cp:lastModifiedBy>
  <cp:lastPrinted>2007-09-05T15:06:00Z</cp:lastPrinted>
  <dcterms:modified xsi:type="dcterms:W3CDTF">2009-06-17T05:29:00Z</dcterms:modified>
  <cp:revision>14</cp:revision>
  <dc:subject/>
  <dc:title>ПРОТОКОЛ № 01/03-07</dc:title>
</cp:coreProperties>
</file>