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0(СМП) от «18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.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>: 221-79-99, 221-67-67, e-mail: permgp2@lpu.perm.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л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0 060,00</w:t>
      </w:r>
      <w:r>
        <w:rPr>
          <w:sz w:val="20"/>
          <w:szCs w:val="20"/>
        </w:rPr>
        <w:t xml:space="preserve"> (Триста тридцать тысяч шестьдеся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: не ранее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и не позднее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0(СМП) от 18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394"/>
        <w:gridCol w:w="719"/>
        <w:gridCol w:w="1679"/>
        <w:gridCol w:w="726"/>
        <w:gridCol w:w="769"/>
        <w:gridCol w:w="769"/>
        <w:gridCol w:w="788"/>
      </w:tblGrid>
      <w:tr>
        <w:trPr>
          <w:trHeight w:val="70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сего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 источникам</w:t>
            </w:r>
          </w:p>
        </w:tc>
      </w:tr>
      <w:tr>
        <w:trPr>
          <w:trHeight w:val="58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МО 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  <w:r>
              <w:rPr>
                <w:lang w:val="en-US"/>
              </w:rPr>
              <w:t xml:space="preserve"> </w:t>
            </w:r>
            <w:r>
              <w:rPr/>
              <w:t>полоски</w:t>
            </w:r>
            <w:r>
              <w:rPr>
                <w:lang w:val="en-US"/>
              </w:rPr>
              <w:t xml:space="preserve"> Aution Sticks 10EA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штук/уп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ихром Антитромбин III 270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 тестов состав набора 6х5мл тромбин бычий,3х3 мл субстрат 1х100 мл буфе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ихром Плазминоген 120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тестов 3х5 мл стрептокиназа,3х2 мл субст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мборель С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10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тромб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тромтин SL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х5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льтифибриноген U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ая человеческая плазм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,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плазма N (норма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,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МК-тес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-400 определений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мбиново</w:t>
            </w:r>
            <w:r>
              <w:rPr>
                <w:lang w:val="en-US"/>
              </w:rPr>
              <w:t xml:space="preserve">e </w:t>
            </w:r>
            <w:r>
              <w:rPr/>
              <w:t>время</w:t>
            </w:r>
            <w:r>
              <w:rPr>
                <w:lang w:val="en-US"/>
              </w:rPr>
              <w:t xml:space="preserve"> Trombine Reagent 12x2ml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 тестов BEHRING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ЮЩИЙ РАСТВОР CA CLEAN 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ФА - Общие IgE  1*96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О-латекс-тест  250 оп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Ф-латекс-тест  250оп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Б-латекс тест 250оп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роидИФА-ТТГ-1  1*96 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роидИФА-трийодтиронин Т3, 1*96   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роид ИФА-свободный Т4, 1*96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роидИФА-атТГ (ат к тиреоглобулину), 1*96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роид ИФА-ат ТПО(ат к тироидной пероксидазе) 1*96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№ ФС 012а2003/5445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адотропин ИФА-ЛГ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адотропин ИФА-ФСГ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оид ИФА-кортизол,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оид ИФА-тестостерон-01,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оидИФА-прогестерон-01,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-пролактин-01, 1*9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 15,3 "Хема" 1*96  К22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-724 DRG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пептид (ИФА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мбрана керамическая для измерения глюкоз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Эко Твен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 Normal (гематологический контроль 8 параметров) 1фл*3,0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 Low (гематологический контроль 8 параметров) 1фл*3,0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 High (гематологический контроль 8 параметров) 1фл*3,0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-Diff Normal (гематологический Контроль 16 параметров) 1фл*4,5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-Diff Low (гематологический  контроль 16 параметров) 1фл*4,5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ule Con-Diff High (гематологический контроль 16 параметров) 1фл*4,5м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крови Общий срок годности 3 месяца со дня постав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1:00Z</dcterms:created>
  <dc:creator>tevelevadb</dc:creator>
  <dc:description/>
  <cp:keywords/>
  <dc:language>en-US</dc:language>
  <cp:lastModifiedBy>Алекс</cp:lastModifiedBy>
  <cp:lastPrinted>2009-03-11T13:30:00Z</cp:lastPrinted>
  <dcterms:modified xsi:type="dcterms:W3CDTF">2009-06-17T16:34:00Z</dcterms:modified>
  <cp:revision>9</cp:revision>
  <dc:subject/>
  <dc:title>ЗАПРОС КОТИРОВОЧНОЙ ЦЕНЫ</dc:title>
</cp:coreProperties>
</file>