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0(СМП) от 18 июня 200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  <w:sz w:val="20"/>
          <w:szCs w:val="20"/>
        </w:rPr>
        <w:t>Поставить товар, выполнить работу, оказать услуги на условиях, указанных в Извещении о проведении запроса котиров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им подтверждаю также, что _____________________________________________________________</w:t>
      </w:r>
    </w:p>
    <w:p>
      <w:pPr>
        <w:pStyle w:val="Normal"/>
        <w:ind w:left="3119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вляется субъектом малого предпринимательства и соответствует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не превышает предельные значения, установленные постановлением Правительства Российской Федерации №556 от 22.07.2008 года, то есть не превышает 400 (четырехсот) миллионов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характеристики предлагаемого к поставке товара приведены в приложении 1 к настоящей котировочной зая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notePr>
            <w:numFmt w:val="decimal"/>
          </w:footnotePr>
          <w:type w:val="nextPage"/>
          <w:pgSz w:w="11906" w:h="16838"/>
          <w:pgMar w:left="709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котировочной заявке</w:t>
      </w:r>
    </w:p>
    <w:p>
      <w:pPr>
        <w:pStyle w:val="Normal"/>
        <w:jc w:val="right"/>
        <w:rPr/>
      </w:pPr>
      <w:r>
        <w:rPr>
          <w:sz w:val="16"/>
          <w:szCs w:val="16"/>
        </w:rPr>
        <w:t>(изв. №30(СМП) от 18.06.2009 г.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Таблица соответствия</w:t>
      </w:r>
    </w:p>
    <w:p>
      <w:pPr>
        <w:pStyle w:val="Normal"/>
        <w:jc w:val="center"/>
        <w:rPr/>
      </w:pPr>
      <w:r>
        <w:rPr/>
      </w:r>
    </w:p>
    <w:tbl>
      <w:tblPr>
        <w:tblW w:w="16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3333"/>
        <w:gridCol w:w="719"/>
        <w:gridCol w:w="596"/>
        <w:gridCol w:w="1340"/>
        <w:gridCol w:w="2644"/>
        <w:gridCol w:w="1387"/>
        <w:gridCol w:w="1420"/>
        <w:gridCol w:w="1117"/>
        <w:gridCol w:w="863"/>
        <w:gridCol w:w="1046"/>
      </w:tblGrid>
      <w:tr>
        <w:trPr>
          <w:trHeight w:val="705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реактива  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ические характер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вара</w:t>
            </w:r>
          </w:p>
        </w:tc>
        <w:tc>
          <w:tcPr>
            <w:tcW w:w="7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98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е участника</w:t>
            </w:r>
          </w:p>
        </w:tc>
      </w:tr>
      <w:tr>
        <w:trPr>
          <w:trHeight w:val="58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</w:t>
            </w:r>
          </w:p>
        </w:tc>
      </w:tr>
      <w:tr>
        <w:trPr>
          <w:trHeight w:val="30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с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олоски</w:t>
            </w:r>
            <w:r>
              <w:rPr>
                <w:sz w:val="18"/>
                <w:szCs w:val="18"/>
                <w:lang w:val="en-US"/>
              </w:rPr>
              <w:t xml:space="preserve"> Aution Sticks 10EA </w:t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ук/уп.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ихром Антитромбин III 270т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тестов состав набора 6х5мл тромбин бычий,3х3 мл субстрат 1х100 мл буфер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ихром Плазминоген 120т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тестов 3х5 мл стрептокиназа,3х2 мл субстрат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мборель С 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х10 мл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ст тромбин 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0 тест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тромтин SL 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х5 мл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льтифибриноген U 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тест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дартная человеческая плазма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калибровки параметров: ПВ, АЧТВ, фибриноген, факторов II, V, VII, VIII, IX, X, XI, XII, батроксомбиновое время, анититромбин III, Протеин С, Протеин S, плазминоген,  фактор Виллебранда6 x 1.0 мл, BEHRING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плазма N (норма)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тестована по параметрам:  ПВ,  АЧТВ, ТВ, фиброноген, факторы II, V, VII, VIII, IX, X, XI, XII, BT, анититромбин III, Протеин С, Протеин S, ProC Global/FV, ProC Ac R, альфа-2-антиплазмин, плазминоген, общая функция комплемента, С1-ингибитор, волчаночные антикоагулянты, фактор Виллебранда, BEHRING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МК-тест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-400 определений Behring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омбиново</w:t>
            </w:r>
            <w:r>
              <w:rPr>
                <w:sz w:val="18"/>
                <w:szCs w:val="18"/>
                <w:lang w:val="en-US"/>
              </w:rPr>
              <w:t xml:space="preserve">e </w:t>
            </w:r>
            <w:r>
              <w:rPr>
                <w:sz w:val="18"/>
                <w:szCs w:val="18"/>
              </w:rPr>
              <w:t>время</w:t>
            </w:r>
            <w:r>
              <w:rPr>
                <w:sz w:val="18"/>
                <w:szCs w:val="18"/>
                <w:lang w:val="en-US"/>
              </w:rPr>
              <w:t xml:space="preserve"> Trombine Reagent 12x2ml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 тестов BEHRING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ЮЩИЙ РАСТВОР CA CLEAN 2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мл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ФА - Общие IgE  1*96  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рассчитан на проведение анализа в дубликатах 40 неизвестных, 6 калибровочных проб, одной пробы контрольной сыворотки и одной пробы для определения оптической плотности раствора ТМБ при использовании всех стрипов одновременно (всего 96 определений).Коэффициент вариации не превышает 8%.Линейность10–500 МЕ/млТочность.50 МЕ/мл.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СО-латекс-тест  250 опр 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иагностикум латексный для определения антител к стрептолизину О в сыворотке/плазме крови методом латекс-агглютинации. Реагент производства Испания. Время анализа 2 мин.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Ф-латекс-тест  250опр 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иагностикум латексный для определения антител к стрептолизину О в сыворотке/плазме крови методом латекс-агглютинации. Реагент производства Испания. Время анализа 2 мин.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Б-латекс тест 250опр 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стикум латексный для определения антител к стрептолизину О в сыворотке/плазме крови методом латекс-агглютинации. Реагент производства Испания. Время анализа 2 мин.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20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роидИФА-ТТГ-1  1*96   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5-15 мкМЕ/мл 0,05 мкМЕ/мл Набор для иммуноферментного определения тиреотропного гормона в сыворотке крови человека. </w:t>
              <w:br/>
              <w:t>М-д анализа – сэндвич одностадийный; ТМБ готов к употреблению</w:t>
              <w:br/>
              <w:t>Термостатируемое шейкирование (+37),Коньюгат однократный готовый, Калибратор 6х0,5 мл жидкие, Срок годности наборов 12мес.</w:t>
              <w:br/>
              <w:t>Наличие регистрационного удостоверения выданного Федеральной Службой в Сфере Здравоохранения и социального развития № ФС 012а2004/5442-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5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роидИФА-трийодтиронин Т3, 1*96     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15-12 нмоль/л 0,15 нмоль/л Набор для иммуноферментного определения общего трийодтиронина в сыворотке крови человека. </w:t>
              <w:br/>
              <w:t>М-д анализа – конкурентный ТМБ готов к употреблению</w:t>
              <w:br/>
              <w:t>Термостатируемое шейкирование (+37) Коньюгат однократный готовый Калибратор 6х0,5 мл жидкие Срок годности наборов 12 мес.</w:t>
              <w:br/>
              <w:t>Наличие регистрационного удостоверения выданного Федеральной Службой в Сфере Здравоохранения и социального развития № ФС 012а2004/5441-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5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роид ИФА-свободный Т4, 1*96  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09 пмоль/л 1 пмоль/л Набор для иммуноферментного определения свободного тироксина в сыворотке крови человека. М-д анализа – конкурентный, ТМБ готов к употреблению Термостатируемое шейкирование (+37) Коньюгат однократный готовый,Калибратор 6х0,5 мл жидкие Срок годности наборов 12 мес.Наличие регистрационного удостоверения выданного Федеральной Службой в Сфере Здравоохранения и социального развития, № ФС 012а2003/5456-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20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роидИФА-атТГ (ат к тиреоглобулину), 1*96  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-1200 Ед/мл 10 Ед/мл Набор для иммуноферментного опр-ния аутоантител к тиреоглобулину в сыворотке крови человека. </w:t>
              <w:br/>
              <w:t>М-д анализа – сэндвич двустадийный,ТМБ готов к употреблению</w:t>
              <w:br/>
              <w:t>Термостатируемое шейкирование(+37),Коньюгат однократный готовый. Калибратор 6х0,5 мл (аттест IRP WHO 65/093) жидкие,Срок годности наборов 12 мес. Наличие регистрационного удостоверения выданного Федеральной Службой в Сфере Здравоохранения и социального развития. № ФС 012а2004/5462-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5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роид ИФА-ат ТПО(ат к тироидной пероксидазе) 1*96 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500 Ед/мл 10 Ед/мл Набор для иммуноферментного определения аутоантител к тиройдной пероксидазе сыворотке крови человека. М-д анализа – сэндвич двустадийный, ТМБ готов к употреблению Термостатируемое шейкирование (+37),Коньюгат однократный готовый.Калибратор 6х0,5 мл жидкие,Срок годности наборов 12 мес. Наличие регистрационного удостоверения выданного Федеральной Службой в Сфере Здравоохранения и социального развития№ ФС 012а2003/5445-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5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адотропин ИФА-ЛГ 1*96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3-100 мМЕ/мл 0,3 мМЕ/мл Набор для иммуноферментного определения лютеинезирующего гормона в сыворотке кровы человека. </w:t>
              <w:br/>
              <w:t>М-д анализа – сэндвич одностадийный ТМБ готов к употреблению</w:t>
              <w:br/>
              <w:t>Термостатируемое шейкирование (+37) Коньюгат однократный готовый</w:t>
              <w:br/>
              <w:t>Калибратор 6х0,5 мл лиофилизированные Срок годности наборов 12мес.</w:t>
              <w:br/>
              <w:t>Наличие регистрационного удостоверения выданного Федеральной Службой в Сфере Здравоохранения и социального развития № ФС 012а2004/5463-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20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адотропин ИФА-ФСГ 1*96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-100 мМЕ/мл 0,3 мМЕ/мл Набор для иммуноферментного определения фоликулостимулирующего гормона в сыворотке кровы человека. М-д анализа – сэндвич одностадийный ТМБ готов к использованию, Термостатируемое шейкирование (+37) Коньюгат однократный готовый. Калибратор 6х0,5 мл жидкие</w:t>
              <w:br/>
              <w:t>Срок годности наборов 12 мес.Наличие регистрационного удостоверения выданного Федеральной Службой в Сфере Здравоохранения и социального развития  № ФС 012а2004/5439-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оид ИФА-кортизол, 1*96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анализа-конкурентный.Диапазон-5-2000 нмоль/мл.Чувствительность-5 нмоль/мл.Срок годности наборов 12 месяцев.ТМБ, входящий в состав наборов готовый к употреблению (однокомпонентный).Термостатируемое шейкирование (+37). Коньюгат однократный готовый. Все реагенты готовы к использованию.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оид ИФА-тестостерон-01, 1*96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Метод анализа-конкурентный.Диапазон-0.2-50 нмоль/л.Чувствительность-0.2 нмоль/л.Срок годности наборов 12 месяцев.ТМБ, входящий в состав наборов готовый к употреблению (однокомпонентный).Термостатируемое шейкирование (+37). Коньюгат однократный готовый. Все реагенты готовы к использованию.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оидИФА-прогестерон-01, 1*96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анализа-конкурентный.Диапазон-0.2-50 нмоль/л.Чувствительность-0.2 нмоль/л.Срок годности наборов 12 месяцев.ТМБ,  готовый к использованию (однокомпонентный).Термостатируемое шейкирование (+37). Коньюгат однократный готовый. Все реагенты готовы к использованию.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85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фа-пролактин-01, 1*96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4500 мМЕ/л 10 мМЕ/л Набор для иммуноферментного определения пролактина в сыворотке кровы человека. М-д анализа – сэндвич одностадийный, ТМБ готов к употреблению, Термостатируемое шейкирование (+37) Коньюгат однократный готовый, Калибратор 6х0,5 мл жидкие, Срок годности наборов 12 мес. Наличие регистрационного удостоверения выданного Федеральной Службой в Сфере Здравоохранения и социального развития № ФС 012а2004/5450-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 15,3 "Хема" 1*96  К226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200 Ед/мл Не более 0,905Ед/мл Принцип анализа "сэндвич"-вариант твердофазного иммуноферментного анализа, Количество анализов, включая контроли 96.Образец для анализа сыворотка или плазма крови.</w:t>
              <w:br/>
              <w:t>Общее время анализа 2 часа.Калибровочные пробы 0, 25, 50, 100, 200 Ед/мл.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-724 DRG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ФА 96 тест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-пептид (ИФА)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ФА 96 тест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мбрана керамическая для измерения глюкозы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анализатора Эко Твент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 Con Normal (гематологический контроль 8 параметров) 1фл*3,0мл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ненты крови Общий срок годности 3 месяца со дня поставк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 Con Low (гематологический контроль 8 параметров) 1фл*3,0мл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ненты крови Общий срок годности 3 месяца со дня поставк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 Con High (гематологический контроль 8 параметров) 1фл*3,0мл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ненты крови Общий срок годности 3 месяца со дня поставк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 Con-Diff Normal (гематологический Контроль 16 параметров) 1фл*4,5мл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ненты крови Общий срок годности 3 месяца со дня поставк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 Con-Diff Low (гематологический  контроль 16 параметров) 1фл*4,5мл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ненты крови Общий срок годности 3 месяца со дня поставк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 Con-Diff High (гематологический контроль 16 параметров) 1фл*4,5мл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ненты крови Общий срок годности 3 месяца со дня поставк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6:18:00Z</dcterms:created>
  <dc:creator>MEDUSER12</dc:creator>
  <dc:description/>
  <cp:keywords/>
  <dc:language>en-US</dc:language>
  <cp:lastModifiedBy>Алекс</cp:lastModifiedBy>
  <dcterms:modified xsi:type="dcterms:W3CDTF">2009-06-17T15:47:00Z</dcterms:modified>
  <cp:revision>5</cp:revision>
  <dc:subject/>
  <dc:title>Приложение № 2</dc:title>
</cp:coreProperties>
</file>