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31(СМП) от «18» июня 2009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реактивов и тест-систем для лабораторной диагности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Фомин Алексей Михайлович (к.817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бязательного медицинского страхования, направляемых на проведение дополнительной диспансеризации работающих граждан (постановление Правительства РФ №921 от 24.12.2007 г.)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реактивов и тест-систем для лабораторной диагностик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не позднее 15 июля 2009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400 920,00</w:t>
      </w:r>
      <w:r>
        <w:rPr>
          <w:sz w:val="20"/>
          <w:szCs w:val="20"/>
        </w:rPr>
        <w:t xml:space="preserve"> (Четыреста тысяч девятьсот двадцать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 (или документ, подтверждающий право применения специальных налоговых режимов)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0"/>
          <w:szCs w:val="20"/>
        </w:rPr>
        <w:t>в письменной форме на бумажном носителе, в том числе по факсу,</w:t>
      </w:r>
      <w:r>
        <w:rPr>
          <w:sz w:val="20"/>
          <w:szCs w:val="20"/>
        </w:rPr>
        <w:t xml:space="preserve"> согласно Приложению № 2</w:t>
      </w:r>
      <w:r>
        <w:rPr>
          <w:b/>
          <w:sz w:val="20"/>
          <w:szCs w:val="20"/>
        </w:rPr>
        <w:t xml:space="preserve"> до 10 часов 00 минут  «30» июня 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 xml:space="preserve">: </w:t>
      </w:r>
      <w:r>
        <w:rPr>
          <w:b/>
          <w:u w:val="single"/>
        </w:rPr>
        <w:t>г. Пермь, ул. Братьев Игнатовых, 3, каб. 710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: не ранее </w:t>
      </w: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 дней и не позднее </w:t>
      </w:r>
      <w:r>
        <w:rPr>
          <w:b/>
          <w:sz w:val="20"/>
          <w:szCs w:val="20"/>
        </w:rPr>
        <w:t>8</w:t>
      </w:r>
      <w:r>
        <w:rPr>
          <w:sz w:val="20"/>
          <w:szCs w:val="20"/>
        </w:rPr>
        <w:t xml:space="preserve"> дней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 __________________________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31(СМП) от 18.06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887"/>
        <w:gridCol w:w="719"/>
        <w:gridCol w:w="1295"/>
        <w:gridCol w:w="736"/>
        <w:gridCol w:w="789"/>
        <w:gridCol w:w="789"/>
        <w:gridCol w:w="797"/>
      </w:tblGrid>
      <w:tr>
        <w:trPr>
          <w:trHeight w:val="705" w:hRule="atLeast"/>
        </w:trPr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именование реактива  </w:t>
            </w:r>
          </w:p>
        </w:tc>
        <w:tc>
          <w:tcPr>
            <w:tcW w:w="5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хнические характеристики товара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всего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по источникам</w:t>
            </w:r>
          </w:p>
        </w:tc>
      </w:tr>
      <w:tr>
        <w:trPr>
          <w:trHeight w:val="585" w:hRule="atLeast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МС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МО</w:t>
            </w:r>
          </w:p>
        </w:tc>
      </w:tr>
      <w:tr>
        <w:trPr>
          <w:trHeight w:val="63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ьфа-Амилаза (AMS СС FS) 125 мл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EPS-G7, кинетический БИРЕАКТИВ (рабочая смесь стабильна в течение 6 месяцев при 2-8°C) Линейность до 4000 Е/л, 405 нм, DiaSy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ирубин</w:t>
            </w:r>
            <w:r>
              <w:rPr>
                <w:lang w:val="en-US"/>
              </w:rPr>
              <w:t xml:space="preserve"> </w:t>
            </w:r>
            <w:r>
              <w:rPr/>
              <w:t>общий</w:t>
            </w:r>
            <w:r>
              <w:rPr>
                <w:lang w:val="en-US"/>
              </w:rPr>
              <w:t xml:space="preserve">  (BIL Auto Total FS), 500</w:t>
            </w:r>
            <w:r>
              <w:rPr/>
              <w:t>мл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 2,4-дихлоранилином, колориметрический, конечная точка, БИРЕАКТИВ. DiaSy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мма-Глютамилтрансфераза  (Gamma-GT FS), 500мл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колориметрический, кинетический, Szasz/Persijn БИРЕАКТИВ (рабочая смесь стабильна в течение 4 недель при 2-8°C) Линейность до 1200 Е/л, 405 (400 – 420) нм, DiaSy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ст-набор для определений HbA1с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рф NycoCard  24теста Норвег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й-11, 2х50мл (50опр) 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елометрически, депротеиновый метод,      2*50 мл (50 опр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атинин (CREATININE FS) 500 мл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рментативный метод с пара-аминоантипирином Линейность до 30 мг/дл, Hg 546 нм, DiaSy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чевина  (UREA FS) 500 мл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уреазный - глутаматдегидрогеназный , УФ, ферментативный, кинетический БИРЕАКТИВ.Линейность до 300 мг/дл Стандарт 50 мг/дл (8,33 ммоль/л) 340 нм, Hg 334 нм, Hg 365 нм, DiaSy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итрол 3 уровня 3фл/упак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контроля качества диагностических полосок и прибора Уриск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а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сфор  (P UV FS), 125мл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 молибдатом аммония, УФ, конечная точка МОНОРЕАКТИВ Линейность до 30 мг/дл Стандарт 5,0 мг/дл (1,61 ммоль/л) 340 нм, Hg 334 нм, Hg 365 нм, DiaSy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естерин ЛПНП (LDL-C Select FS), 125мл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прямой селективный, без осаждения, конечная точка БИРЕАКТИВ Не подвержен влиянию  интерферирующих субстратов Коррелирует с Национальной Референтной Системой США Линейность до 400 мг/дл 600 нм/700 нм (бихроматический), DiaSy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естерин (CHOL FS), 5минут, 600мл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минут Метод Триндера, ферментативный, конечная точка МОНОРЕАКТИВ Линейность до 750 мг/дл Стандарт 200мг/дл (5,2 ммоль/л) 500нм, Нg546, DiaSy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естерин ЛПВП (HDL-C Immuno FS), 125мл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прямой иммуноингибирования, без осаждения, конечная точка БИРЕАКТИВ Не подвержен влиянию интерферирующих субстратов Коррелирует с Национальной Референтной Системой США Линейность до 180 мг/дл 600 нм/700 нм (бихроматический), DiaSy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лочная фосфотаза (ALP FS), 500мл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кинетический, рекомендуемый DGKС** БИРЕАКТИВ (рабочая смесь стабильна в течение 4 недель при 2-8°C) Линейность до 4500 Е/л 405 (400 – 420)нм, DiaSy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ЮНИВЕТ - I"  микропробирка  с  антикоагулянтом для капиллярной крови 100шт./уп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забора капиллярной крови. Специальная конструкция защелкивающейся крышки снижает аэрозольный эффект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94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анинаминотрансфераза (ALT UV FS), 500мл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кинетический, УФ, рекомендуемый IFCC* БИРЕАКТИВ (рабочая смесь стабильна в течение 4 недель при 2-8°C) Линейность до 600 Е/л 340, 334 или 365 нм, DiaSy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партатаминотрансфераза (AST UV FS), 500мл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кинетический, УФ, рекомендуемый IFCC* БИРЕАКТИВ (рабочая смесь стабильна в течение 4 недель при 2-8°C) Линейность до 1000 Е/л 340, 334, 365 нм , DiaSy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лезо (Iron FS), 500мл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 ференом, колориметрический,конечная точка БИРЕАКТИВ Линейность до 1000 мкг/дл Стандарт 100 мкг/дл (17,9 мкмоль/л) 600 нм, Hg 595 нм , DiaSy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ий (Mg XL FS), 125ml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 ксилидиловым синим, колориметрический, конечная точка МОНОРЕАКТИВ Содержит добавки, устраняющие влияние жиров Линейность до 5 мг/дл Стабильность калибровки - 4 недели Стандарт 2,0 мг/дл (0,82 ммоль/л) 520 (500 – 550) нм, Hg 546 нм, 628 (570 – 650) нм, Hg 623 нм, DiaSy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глицериды (TG FS), 5минут, 600мл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минут Метод Триндера, ферментативный, конечная точка МОНОРЕАКТИВ Линейность до 1000 мг/дл Стандарт 200 мг/дл (2,3 ммоль/л) 500 нм, Hg 546 нм , DiaSy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НИ-ТЕСТ-БМ пирагололовый красный 500мл рабочий реагент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ит из: пирогаллолового красного в буфере (500) мл и калибровочные растворы: концентрации белка (1 г/л), 5 мл и концентрации белка (0,2 г/л), 5 м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Id Washing Solution - кислотный моющий раствор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тный моющий раствор, 500м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kaline Washing Solution- </w:t>
            </w:r>
            <w:r>
              <w:rPr/>
              <w:t>щелочной</w:t>
            </w:r>
            <w:r>
              <w:rPr>
                <w:lang w:val="en-US"/>
              </w:rPr>
              <w:t xml:space="preserve"> </w:t>
            </w:r>
            <w:r>
              <w:rPr/>
              <w:t>моющий</w:t>
            </w:r>
            <w:r>
              <w:rPr>
                <w:lang w:val="en-US"/>
              </w:rPr>
              <w:t xml:space="preserve"> </w:t>
            </w:r>
            <w:r>
              <w:rPr/>
              <w:t>раствор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лочной моющий раствор, 500м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6:41:00Z</dcterms:created>
  <dc:creator>tevelevadb</dc:creator>
  <dc:description/>
  <dc:language>en-US</dc:language>
  <cp:lastModifiedBy>Алекс</cp:lastModifiedBy>
  <cp:lastPrinted>2009-03-11T13:30:00Z</cp:lastPrinted>
  <dcterms:modified xsi:type="dcterms:W3CDTF">2009-06-17T16:52:00Z</dcterms:modified>
  <cp:revision>3</cp:revision>
  <dc:subject/>
  <dc:title>ЗАПРОС КОТИРОВОЧНОЙ ЦЕНЫ</dc:title>
</cp:coreProperties>
</file>