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(СМП) от 18 июн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характеристики предлагаемого к поставке товара приведены в приложении 1 к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котировочной заявке</w:t>
      </w:r>
    </w:p>
    <w:p>
      <w:pPr>
        <w:pStyle w:val="Normal"/>
        <w:jc w:val="right"/>
        <w:rPr/>
      </w:pPr>
      <w:r>
        <w:rPr>
          <w:sz w:val="16"/>
          <w:szCs w:val="16"/>
        </w:rPr>
        <w:t>(изв. №31(СМП) от 18.06.2009 г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аблица соответствия</w:t>
      </w:r>
    </w:p>
    <w:p>
      <w:pPr>
        <w:pStyle w:val="Normal"/>
        <w:jc w:val="center"/>
        <w:rPr/>
      </w:pPr>
      <w:r>
        <w:rPr/>
      </w:r>
    </w:p>
    <w:tbl>
      <w:tblPr>
        <w:tblW w:w="16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258"/>
        <w:gridCol w:w="719"/>
        <w:gridCol w:w="576"/>
        <w:gridCol w:w="1340"/>
        <w:gridCol w:w="1427"/>
        <w:gridCol w:w="1387"/>
        <w:gridCol w:w="1420"/>
        <w:gridCol w:w="1117"/>
        <w:gridCol w:w="863"/>
        <w:gridCol w:w="1046"/>
      </w:tblGrid>
      <w:tr>
        <w:trPr>
          <w:trHeight w:val="705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реактива  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а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участника</w:t>
            </w:r>
          </w:p>
        </w:tc>
      </w:tr>
      <w:tr>
        <w:trPr>
          <w:trHeight w:val="585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ьфа-Амилаза (AMS СС FS) 125 мл 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EPS-G7, кинетический БИРЕАКТИВ (рабочая смесь стабильна в течение 6 месяцев при 2-8°C) Линейность до 4000 Е/л, 405 нм,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ирубин</w:t>
            </w:r>
            <w:r>
              <w:rPr>
                <w:lang w:val="en-US"/>
              </w:rPr>
              <w:t xml:space="preserve"> </w:t>
            </w:r>
            <w:r>
              <w:rPr/>
              <w:t>общий</w:t>
            </w:r>
            <w:r>
              <w:rPr>
                <w:lang w:val="en-US"/>
              </w:rPr>
              <w:t xml:space="preserve">  (BIL Auto Total FS), 500</w:t>
            </w:r>
            <w:r>
              <w:rPr/>
              <w:t>мл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 2,4-дихлоранилином, колориметрический, конечная точка, БИРЕАКТИВ.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мма-Глютамилтрансфераза  (Gamma-GT FS), 500мл 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колориметрический, кинетический, Szasz/Persijn БИРЕАКТИВ (рабочая смесь стабильна в течение 4 недель при 2-8°C) Линейность до 1200 Е/л, 405 (400 – 420) нм,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-набор для определений HbA1с 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рф NycoCard  24теста Норвегия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й-11, 2х50мл (50опр)  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елометрически, депротеиновый метод,      2*50 мл (50 опр.)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атинин (CREATININE FS) 500 мл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рментативный метод с пара-аминоантипирином Линейность до 30 мг/дл, Hg 546 нм,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чевина  (UREA FS) 500 мл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уреазный - глутаматдегидрогеназный , УФ, ферментативный, кинетический БИРЕАКТИВ.Линейность до 300 мг/дл Стандарт 50 мг/дл (8,33 ммоль/л) 340 нм, Hg 334 нм, Hg 365 нм,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итрол 3 уровня 3фл/упак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онтроля качества диагностических полосок и прибора Урискан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ак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сфор  (P UV FS), 125мл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 молибдатом аммония, УФ, конечная точка МОНОРЕАКТИВ Линейность до 30 мг/дл Стандарт 5,0 мг/дл (1,61 ммоль/л) 340 нм, Hg 334 нм, Hg 365 нм,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естерин ЛПНП (LDL-C Select FS), 125мл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прямой селективный, без осаждения, конечная точка БИРЕАКТИВ Не подвержен влиянию  интерферирующих субстратов Коррелирует с Национальной Референтной Системой США Линейность до 400 мг/дл 600 нм/700 нм (бихроматический),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естерин (CHOL FS), 5минут, 600мл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минут Метод Триндера, ферментативный, конечная точка МОНОРЕАКТИВ Линейность до 750 мг/дл Стандарт 200мг/дл (5,2 ммоль/л) 500нм, Нg546,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естерин ЛПВП (HDL-C Immuno FS), 125мл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прямой иммуноингибирования, без осаждения, конечная точка БИРЕАКТИВ Не подвержен влиянию интерферирующих субстратов Коррелирует с Национальной Референтной Системой США Линейность до 180 мг/дл 600 нм/700 нм (бихроматический),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лочная фосфотаза (ALP FS), 500мл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кинетический, рекомендуемый DGKС** БИРЕАКТИВ (рабочая смесь стабильна в течение 4 недель при 2-8°C) Линейность до 4500 Е/л 405 (400 – 420)нм,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ЮНИВЕТ - I"  микропробирка  с  антикоагулянтом для капиллярной крови 100шт./уп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бора капиллярной крови. Специальная конструкция защелкивающейся крышки снижает аэрозольный эффект.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анинаминотрансфераза (ALT UV FS), 500мл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кинетический, УФ, рекомендуемый IFCC* БИРЕАКТИВ (рабочая смесь стабильна в течение 4 недель при 2-8°C) Линейность до 600 Е/л 340, 334 или 365 нм,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партатаминотрансфераза (AST UV FS), 500мл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кинетический, УФ, рекомендуемый IFCC* БИРЕАКТИВ (рабочая смесь стабильна в течение 4 недель при 2-8°C) Линейность до 1000 Е/л 340, 334, 365 нм ,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лезо (Iron FS), 500мл 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 ференом, колориметрический,конечная точка БИРЕАКТИВ Линейность до 1000 мкг/дл Стандарт 100 мкг/дл (17,9 мкмоль/л) 600 нм, Hg 595 нм ,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й (Mg XL FS), 125ml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 ксилидиловым синим, колориметрический, конечная точка МОНОРЕАКТИВ Содержит добавки, устраняющие влияние жиров Линейность до 5 мг/дл Стабильность калибровки - 4 недели Стандарт 2,0 мг/дл (0,82 ммоль/л) 520 (500 – 550) нм, Hg 546 нм, 628 (570 – 650) нм, Hg 623 нм,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лицериды (TG FS), 5минут, 600мл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минут Метод Триндера, ферментативный, конечная точка МОНОРЕАКТИВ Линейность до 1000 мг/дл Стандарт 200 мг/дл (2,3 ммоль/л) 500 нм, Hg 546 нм ,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И-ТЕСТ-БМ пирагололовый красный 500мл рабочий реагент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: 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Id Washing Solution - кислотный моющий раствор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тный моющий раствор, 500мл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kaline Washing Solution- </w:t>
            </w:r>
            <w:r>
              <w:rPr/>
              <w:t>щелочной</w:t>
            </w:r>
            <w:r>
              <w:rPr>
                <w:lang w:val="en-US"/>
              </w:rPr>
              <w:t xml:space="preserve"> </w:t>
            </w:r>
            <w:r>
              <w:rPr/>
              <w:t>моющий</w:t>
            </w:r>
            <w:r>
              <w:rPr>
                <w:lang w:val="en-US"/>
              </w:rPr>
              <w:t xml:space="preserve"> </w:t>
            </w:r>
            <w:r>
              <w:rPr/>
              <w:t>раствор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лочной моющий раствор, 500мл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ьфа-Амилаза (AMS СС FS) 125 мл 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EPS-G7, кинетический БИРЕАКТИВ (рабочая смесь стабильна в течение 6 месяцев при 2-8°C) Линейность до 4000 Е/л, 405 нм, DiaSys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6:52:00Z</dcterms:created>
  <dc:creator>MEDUSER12</dc:creator>
  <dc:description/>
  <dc:language>en-US</dc:language>
  <cp:lastModifiedBy>Алекс</cp:lastModifiedBy>
  <dcterms:modified xsi:type="dcterms:W3CDTF">2009-06-17T16:59:00Z</dcterms:modified>
  <cp:revision>3</cp:revision>
  <dc:subject/>
  <dc:title>Приложение № 2</dc:title>
</cp:coreProperties>
</file>