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32(СМП) от «18» июн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Фомин Алексей Михайлович (к.81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бязательного медицинского страхования, направляемых на проведение дополнительной диспансеризации работающих граждан (постановление Правительства РФ №921 от 24.12.2007 г.)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лабораторной диагностик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не позднее 15 июля 2009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384 000,00</w:t>
      </w:r>
      <w:r>
        <w:rPr>
          <w:sz w:val="20"/>
          <w:szCs w:val="20"/>
        </w:rPr>
        <w:t xml:space="preserve"> (триста восемьдесят четыре тысячи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30» июн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 xml:space="preserve">: </w:t>
      </w:r>
      <w:r>
        <w:rPr>
          <w:b/>
          <w:u w:val="single"/>
        </w:rPr>
        <w:t>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: не ранее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дней и не позднее </w:t>
      </w:r>
      <w:r>
        <w:rPr>
          <w:b/>
          <w:sz w:val="20"/>
          <w:szCs w:val="20"/>
        </w:rPr>
        <w:t>8</w:t>
      </w:r>
      <w:r>
        <w:rPr>
          <w:sz w:val="20"/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 __________________________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32(СМП) от 18.06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887"/>
        <w:gridCol w:w="719"/>
        <w:gridCol w:w="1295"/>
        <w:gridCol w:w="736"/>
        <w:gridCol w:w="789"/>
        <w:gridCol w:w="789"/>
        <w:gridCol w:w="797"/>
      </w:tblGrid>
      <w:tr>
        <w:trPr>
          <w:trHeight w:val="705" w:hRule="atLeast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товар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всего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по источникам</w:t>
            </w:r>
          </w:p>
        </w:tc>
      </w:tr>
      <w:tr>
        <w:trPr>
          <w:trHeight w:val="585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М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МО</w:t>
            </w:r>
          </w:p>
        </w:tc>
      </w:tr>
      <w:tr>
        <w:trPr>
          <w:trHeight w:val="63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тонический разбавитель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доник М сер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зирующий раствор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доник М сер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щающий раствор, 0.25 л/уп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доник М сер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ающий раствор, 1 л/уп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доник М сер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онич. Разбавит. Изотонак 3 (isotonac 3),  20 л/уп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К 64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щающий реагент Клианак (Cleanac) 5л/уп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К 64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щающий реагент Клианак 3 (Cleanac 3) 1л/уп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К 64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ирующий реаг Хемолинак 3N (Hemolynac 3N),1л/уп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К 64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05:00Z</dcterms:created>
  <dc:creator>tevelevadb</dc:creator>
  <dc:description/>
  <dc:language>en-US</dc:language>
  <cp:lastModifiedBy>Алекс</cp:lastModifiedBy>
  <cp:lastPrinted>2009-03-11T13:30:00Z</cp:lastPrinted>
  <dcterms:modified xsi:type="dcterms:W3CDTF">2009-06-17T17:07:00Z</dcterms:modified>
  <cp:revision>3</cp:revision>
  <dc:subject/>
  <dc:title>ЗАПРОС КОТИРОВОЧНОЙ ЦЕНЫ</dc:title>
</cp:coreProperties>
</file>