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(СМП) от 18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3(СМП) от 18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1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35"/>
        <w:gridCol w:w="719"/>
        <w:gridCol w:w="576"/>
        <w:gridCol w:w="1340"/>
        <w:gridCol w:w="1427"/>
        <w:gridCol w:w="1387"/>
        <w:gridCol w:w="1420"/>
        <w:gridCol w:w="1117"/>
        <w:gridCol w:w="863"/>
        <w:gridCol w:w="1046"/>
      </w:tblGrid>
      <w:tr>
        <w:trPr>
          <w:trHeight w:val="70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итель для ретикулоцитов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1000"Бриллиант крезиловый синий"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полоски УРИ-Нb № 50   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И-Нb № 50   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полоски "LabStrip"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полоски № 150 "LabStrip" на мочевые анализаторы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озин метиленовый по Майн-Грюнвальду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озин метиленовый по Майн-Грюнвальду ("Эколаб") (фл.-1л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ур-эозин по Романовскому ("Эколаб")(фл.-1л)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 иммерсионное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иммерсионное 100 м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ловая проба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опр ("Lachema") REF к1000314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ген кардиолипиновый реакция преципитации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ген кардиолипиновый реакция преципитац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детекции универсальная LSABтм+/ПХ, Кроличьи/Мышинные/Козьи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0х11 мл связывающего реагента + 10х11 мл Стрептавидин  ПХ) 1100 тестов  К069011-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-РЭА-ИФА-БЕСТ  12 стрип  8454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№ 12 к 845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А общий ИФА-Бест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 к845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-125-ИФА-Бест 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стрип Т-846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арида-IgG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34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12:00Z</dcterms:created>
  <dc:creator>MEDUSER12</dc:creator>
  <dc:description/>
  <dc:language>en-US</dc:language>
  <cp:lastModifiedBy>Алекс</cp:lastModifiedBy>
  <dcterms:modified xsi:type="dcterms:W3CDTF">2009-06-17T17:13:00Z</dcterms:modified>
  <cp:revision>3</cp:revision>
  <dc:subject/>
  <dc:title>Приложение № 2</dc:title>
</cp:coreProperties>
</file>