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3(СМП) от «18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позднее 15 июля 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08 470,00</w:t>
      </w:r>
      <w:r>
        <w:rPr>
          <w:sz w:val="20"/>
          <w:szCs w:val="20"/>
        </w:rPr>
        <w:t xml:space="preserve"> (четыреста восемь тысяч четыреста сем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30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 xml:space="preserve">: </w:t>
      </w:r>
      <w:r>
        <w:rPr>
          <w:b/>
          <w:u w:val="single"/>
        </w:rPr>
        <w:t>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: не ранее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и не позднее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3(СМП) от 18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785"/>
        <w:gridCol w:w="719"/>
        <w:gridCol w:w="1295"/>
        <w:gridCol w:w="734"/>
        <w:gridCol w:w="781"/>
        <w:gridCol w:w="781"/>
        <w:gridCol w:w="794"/>
      </w:tblGrid>
      <w:tr>
        <w:trPr>
          <w:trHeight w:val="705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5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сего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по источникам</w:t>
            </w:r>
          </w:p>
        </w:tc>
      </w:tr>
      <w:tr>
        <w:trPr>
          <w:trHeight w:val="58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МО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итель для ретикулоцитов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 xml:space="preserve">1000"Бриллиант крезиловый синий"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-полоски УРИ-Нb № 50   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И-Нb № 50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-полоски "LabStrip"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полоски № 150 "LabStrip" на мочевые анализато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озин метиленовый по Майн-Грюнвальду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озин метиленовый по Майн-Грюнвальду ("Эколаб") (фл.-1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ур-эозин по Романовскому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ур-эозин по Романовскому ("Эколаб")(фл.-1л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ло иммерсионное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иммерсионное 100 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оловая проба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опр ("Lachema") REF к1000314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ген кардиолипиновый реакция преципитаци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ген кардиолипиновый реакция преципитац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детекции универсальная LSABтм+/ПХ, Кроличьи/Мышинные/Козь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0х11 мл связывающего реагента + 10х11 мл Стрептавидин  ПХ) 1100 тестов  К069011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-РЭА-ИФА-БЕСТ  12 стрип  845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№ 12 к 84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А общий ИФА-Бест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 к845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-125-ИФА-Бест 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стрип Т-84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арида-IgG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 к34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10:00Z</dcterms:created>
  <dc:creator>tevelevadb</dc:creator>
  <dc:description/>
  <cp:keywords/>
  <dc:language>en-US</dc:language>
  <cp:lastModifiedBy>Алекс</cp:lastModifiedBy>
  <cp:lastPrinted>2009-03-11T13:30:00Z</cp:lastPrinted>
  <dcterms:modified xsi:type="dcterms:W3CDTF">2009-06-17T17:16:00Z</dcterms:modified>
  <cp:revision>4</cp:revision>
  <dc:subject/>
  <dc:title>ЗАПРОС КОТИРОВОЧНОЙ ЦЕНЫ</dc:title>
</cp:coreProperties>
</file>