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34(СМП) от «18» июн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Фомин Алексей Михайлович (к.81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бязательного медицинского страхования, направляемых на проведение дополнительной диспансеризации работающих граждан (постановление Правительства РФ №921 от 24.12.2007 г.)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лабораторной диагностик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не позднее 15 июля 2009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270 890,00</w:t>
      </w:r>
      <w:r>
        <w:rPr>
          <w:sz w:val="20"/>
          <w:szCs w:val="20"/>
        </w:rPr>
        <w:t xml:space="preserve"> (двести семьдесят тысяч восемьсот девяносто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30» июн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 xml:space="preserve">: </w:t>
      </w:r>
      <w:r>
        <w:rPr>
          <w:b/>
          <w:u w:val="single"/>
        </w:rPr>
        <w:t>г. Пермь, ул. Братьев Игнатовых, 3, каб. 710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: не ранее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дней и не позднее </w:t>
      </w:r>
      <w:r>
        <w:rPr>
          <w:b/>
          <w:sz w:val="20"/>
          <w:szCs w:val="20"/>
        </w:rPr>
        <w:t>8</w:t>
      </w:r>
      <w:r>
        <w:rPr>
          <w:sz w:val="20"/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 __________________________                                      Г.С. Бесед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34(СМП) от 18.06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5785"/>
        <w:gridCol w:w="719"/>
        <w:gridCol w:w="1295"/>
        <w:gridCol w:w="734"/>
        <w:gridCol w:w="781"/>
        <w:gridCol w:w="781"/>
        <w:gridCol w:w="794"/>
      </w:tblGrid>
      <w:tr>
        <w:trPr>
          <w:trHeight w:val="705" w:hRule="atLeast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5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товар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всего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ичество по источникам</w:t>
            </w:r>
          </w:p>
        </w:tc>
      </w:tr>
      <w:tr>
        <w:trPr>
          <w:trHeight w:val="585" w:hRule="atLeast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М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МО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радиол ESTRADIOL ELISA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 DRG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рескрин тест (Барнаул)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ресс-оценка функции тромбоцитов на стекле (мануальный тест) 500 определений каталожный номер 010 Барнау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Ф-2мг-2фл; с р-лем 2.5мл-2фл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уктор агрегации тромбоцитов для работы с агрегометром, с растворителем, 2х2,0 мг, каталожный номер 030 Барнау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аген лиоф-высушенн.АГ-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уктор агрегации тромбоцитов для работы с агрегометром, с растворителем, 120 мг, каталожный номер 095 Барнау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ФМК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нантролиновый тест, в комплекте контрольные плазмы, флаконовый каталожный номер 081 Барнау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-D-димер-тест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качественного и полуколичественнного определения Д-димера в плазме,  латекс аглютинацией, на 40 тестов Барнау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орид кальция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твор 5,54%, концентрация 20:1 каталожный номер 022  Барнау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ПТВ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ивированное парциальное тромбопластиновое время каталожный номер 152 Барнау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омоТехантитромбин III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антитромбина III на основе гидролиза хромогенного субстрата, в комплекте стандартная плазма каталожный номер 192 Барнау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ктогеп В НВS-антиген 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8 к0558, подтверждающий Тест, комплект №5 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ктогеп В НВs-антиген-стрип 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 к0556, комплект №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ктоНВе-антиген-стрип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057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ктоНВсAg-IgM-стрип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05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ктоНВсAg-антитела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056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ктогеп А JgM - стрип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03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ктогеп А JgG -стрип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03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комбиБест анти-ВГС-стрип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№12 к077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ктогепД-антитела-стрип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D-09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ксокара-IgG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27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атоп -стрип описторх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иатрис-стрип трихинеллы IgG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31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ямблия-АТ-стрип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к35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хинококк-IgG-cтрип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трип 96 к 335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еаплазма Бест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 к225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амиБест-Trah-lqG-С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19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ламиБест-Trah-lqА-С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к196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плазмаБест-Ig G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96  к43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еликоБест-антитела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ип № 96 к375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воротка моноспецифическая против 1q G М 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"ИмБио" уп.-10 амп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воротка крови человеческой область патологии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51(HUMAH) SERODOS CONTRO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воротка крови человеческой область нормы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51(HUMAH) SERODOS PLUS CONTRO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амискан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 для РИ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ескан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 для РИ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скан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ка для РИ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титела к ДНК SLE LATEX TEST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опр  REF 400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нтитела моноклональные мышинные к человеческим СД4          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он МТ310,1мл, МО7160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тела моноклональные мышинные к человеческим СД8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он СВ/144В, готовые к применению для ручного использования 7мл  М159230-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тела моноклональные мышинные к человеческим СД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мл F7.2.38 М725429-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тела моноклональные мышинные к человеческим СД20су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он L26, 0,2мл МО75529-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трат хромоген АЕК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товый к применению, 150 тестов 15 м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бавитель антител с компонентами снижения фоновой окраск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 мл    S302283-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ис буфер солевой (ТВS)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Н7,6   2х5л     S196830-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15:00Z</dcterms:created>
  <dc:creator>tevelevadb</dc:creator>
  <dc:description/>
  <dc:language>en-US</dc:language>
  <cp:lastModifiedBy>Алекс</cp:lastModifiedBy>
  <cp:lastPrinted>2009-03-11T13:30:00Z</cp:lastPrinted>
  <dcterms:modified xsi:type="dcterms:W3CDTF">2009-06-17T17:28:00Z</dcterms:modified>
  <cp:revision>3</cp:revision>
  <dc:subject/>
  <dc:title>ЗАПРОС КОТИРОВОЧНОЙ ЦЕНЫ</dc:title>
</cp:coreProperties>
</file>