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4(СМП) от 18 июня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характеристики предлагаемого к поставке товара приведены в приложении 1 к настоящей котировочно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709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котировочной заявке</w:t>
      </w:r>
    </w:p>
    <w:p>
      <w:pPr>
        <w:pStyle w:val="Normal"/>
        <w:jc w:val="right"/>
        <w:rPr/>
      </w:pPr>
      <w:r>
        <w:rPr>
          <w:sz w:val="16"/>
          <w:szCs w:val="16"/>
        </w:rPr>
        <w:t>(изв. №34(СМП) от 18.06.2009 г.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Таблица соответствия</w:t>
      </w:r>
    </w:p>
    <w:p>
      <w:pPr>
        <w:pStyle w:val="Normal"/>
        <w:jc w:val="center"/>
        <w:rPr/>
      </w:pPr>
      <w:r>
        <w:rPr/>
      </w:r>
    </w:p>
    <w:tbl>
      <w:tblPr>
        <w:tblW w:w="16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35"/>
        <w:gridCol w:w="719"/>
        <w:gridCol w:w="576"/>
        <w:gridCol w:w="1340"/>
        <w:gridCol w:w="1427"/>
        <w:gridCol w:w="1387"/>
        <w:gridCol w:w="1420"/>
        <w:gridCol w:w="1117"/>
        <w:gridCol w:w="863"/>
        <w:gridCol w:w="1046"/>
      </w:tblGrid>
      <w:tr>
        <w:trPr>
          <w:trHeight w:val="705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реактива  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вара</w:t>
            </w:r>
          </w:p>
        </w:tc>
        <w:tc>
          <w:tcPr>
            <w:tcW w:w="7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8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участника</w:t>
            </w:r>
          </w:p>
        </w:tc>
      </w:tr>
      <w:tr>
        <w:trPr>
          <w:trHeight w:val="585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традиол ESTRADIOL ELISA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 DRG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рескрин тест (Барнаул)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ресс-оценка функции тромбоцитов на стекле (мануальный тест) 500 определений каталожный номер 010 Барнаул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Ф-2мг-2фл; с р-лем 2.5мл-2фл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уктор агрегации тромбоцитов для работы с агрегометром, с растворителем, 2х2,0 мг, каталожный номер 030 Барнаул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аген лиоф-высушенн.АГ-1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уктор агрегации тромбоцитов для работы с агрегометром, с растворителем, 120 мг, каталожный номер 095 Барнаул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МК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нантролиновый тест, в комплекте контрольные плазмы, флаконовый каталожный номер 081 Барнаул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-D-димер-тест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качественного и полуколичественнного определения Д-димера в плазме,  латекс аглютинацией, на 40 тестов Барнаул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орид кальция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вор 5,54%, концентрация 20:1 каталожный номер 022  Барнаул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ПТВ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рованное парциальное тромбопластиновое время каталожный номер 152 Барнаул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омоТехантитромбин II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антитромбина III на основе гидролиза хромогенного субстрата, в комплекте стандартная плазма каталожный номер 192 Барнаул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ктогеп В НВS-антиген 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48 к0558, подтверждающий Тест, комплект №5  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ктогеп В НВs-антиген-стрип 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 к0556, комплект №3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ктоНВе-антиген-стрип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к0576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ктоНВсAg-IgM-стрип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к0564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ктоНВсAg-антитела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к0566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ктогеп А JgM - стрип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к035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ктогеп А JgG -стрип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к036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комбиБест анти-ВГС-стрип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№12 к077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ктогепД-антитела-стрип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D-0954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ксокара-IgG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к275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атоп -стрип описторхи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к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атрис-стрип трихинеллы IgG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к315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ямблия-АТ-стрип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к355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хинококк-IgG-cтрип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трип 96 к 3356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еаплазма Бест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 к2254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амиБест-Trah-lqG-С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к1964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ламиБест-Trah-lqА-С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к1968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оплазмаБест-Ig G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 к435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еликоБест-антитела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№ 96 к375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воротка моноспецифическая против 1q G М А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ИмБио" уп.-10 амп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воротка крови человеческой область патологии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951(HUMAH) SERODOS CONTROL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воротка крови человеческой область нормы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51(HUMAH) SERODOS PLUS CONTROL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амискан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ка для РИФ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ескан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ка для РИФ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оскан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ка для РИФ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титела к ДНК SLE LATEX TEST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опр  REF 4003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титела моноклональные мышинные к человеческим СД4          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он МТ310,1мл, МО71601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тела моноклональные мышинные к человеческим СД8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он СВ/144В, готовые к применению для ручного использования 7мл  М159230-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тела моноклональные мышинные к человеческим СД3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мл F7.2.38 М725429-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тела моноклональные мышинные к человеческим СД20су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он L26, 0,2мл МО75529-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трат хромоген АЕК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товый к применению, 150 тестов 15 мл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бавитель антител с компонентами снижения фоновой окраски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 мл    S302283-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ис буфер солевой (ТВS) 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Н7,6   2х5л     S196830-2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7:27:00Z</dcterms:created>
  <dc:creator>MEDUSER12</dc:creator>
  <dc:description/>
  <dc:language>en-US</dc:language>
  <cp:lastModifiedBy>Алекс</cp:lastModifiedBy>
  <dcterms:modified xsi:type="dcterms:W3CDTF">2009-06-17T17:28:00Z</dcterms:modified>
  <cp:revision>3</cp:revision>
  <dc:subject/>
  <dc:title>Приложение № 2</dc:title>
</cp:coreProperties>
</file>