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 к извещению №3 от 18.06.2009г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Юридический адрес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>Должность,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регистрации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проживания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видетельство о регистрации (для индивидуальных предпринимателей)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Кому </w:t>
      </w:r>
      <w:r>
        <w:rPr>
          <w:b/>
          <w:u w:val="single"/>
        </w:rPr>
        <w:t>МОУ «СОШ №132»г.Перми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0"/>
          <w:szCs w:val="20"/>
        </w:rPr>
        <w:t xml:space="preserve">Изучив направленное Вами Извещение № 3 от «18» июня 2009 г. о проведении запроса котировок, мы, нижеподписавшиеся, предлагаем осуществить выполнение работ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 сертификатов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16"/>
          <w:szCs w:val="16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i/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рублей включает</w:t>
        <w:br/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u w:val="single"/>
        </w:rPr>
        <w:t>МОУ «СОШ№132» г. Перми</w:t>
        <w:tab/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роки выполнения работ:</w:t>
      </w:r>
      <w:r>
        <w:rPr>
          <w:bCs/>
        </w:rPr>
        <w:t xml:space="preserve"> </w:t>
      </w:r>
      <w:r>
        <w:rPr>
          <w:bCs/>
          <w:sz w:val="20"/>
          <w:szCs w:val="20"/>
        </w:rPr>
        <w:t>не более ____ календарных дней со дня передачи объекта в работу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  <w:br/>
      </w:r>
      <w:r>
        <w:rPr>
          <w:sz w:val="20"/>
          <w:szCs w:val="20"/>
        </w:rPr>
        <w:t xml:space="preserve">условия оплаты работ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12:00Z</dcterms:created>
  <dc:creator>Ракшина Наталия Октябриновна</dc:creator>
  <dc:description/>
  <cp:keywords/>
  <dc:language>en-US</dc:language>
  <cp:lastModifiedBy>meteleva</cp:lastModifiedBy>
  <cp:lastPrinted>2009-06-17T17:45:00Z</cp:lastPrinted>
  <dcterms:modified xsi:type="dcterms:W3CDTF">2009-06-18T10:17:00Z</dcterms:modified>
  <cp:revision>5</cp:revision>
  <dc:subject/>
  <dc:title>Приложение №1 к извещению №3 от 16</dc:title>
</cp:coreProperties>
</file>