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6 от 18.06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46 от 18.06.2009 г. о проведении запроса котировок, мы, нижеподписавшиеся, согласны исполнить условия Муниципального контракта, являющимся Приложением № 2 к данному извещению  в соответствии со Сведениями о функциональных характеристиках, потребительских свойствах и качественных характеристиках товара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 о функциональных характеристиках, потребительских свойствах</w:t>
      </w:r>
    </w:p>
    <w:p>
      <w:pPr>
        <w:pStyle w:val="TimesNewRoman"/>
        <w:spacing w:lineRule="auto" w:line="240" w:before="0" w:after="0"/>
        <w:jc w:val="center"/>
        <w:rPr>
          <w:b/>
          <w:b/>
        </w:rPr>
      </w:pPr>
      <w:r>
        <w:rPr>
          <w:b/>
        </w:rPr>
        <w:t>и качественных характеристиках перевязочного материала</w:t>
      </w:r>
    </w:p>
    <w:p>
      <w:pPr>
        <w:pStyle w:val="TimesNewRoman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89"/>
        <w:gridCol w:w="4687"/>
        <w:gridCol w:w="713"/>
        <w:gridCol w:w="846"/>
        <w:gridCol w:w="950"/>
        <w:gridCol w:w="955"/>
      </w:tblGrid>
      <w:tr>
        <w:trPr>
          <w:trHeight w:val="7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4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редлагаемые функциональные характеристики, потребительские свойства и качественные характеристики товара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руб.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та </w:t>
            </w:r>
          </w:p>
        </w:tc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хирургическая;         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хлопковая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отбеленная                       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кипная фасовка по 50 кг     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ля </w:t>
            </w:r>
          </w:p>
        </w:tc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лотность 36 гр;        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медицинская заводская фасовка 1000 м/п ширина 0,9 м                                                                                             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ля </w:t>
            </w:r>
          </w:p>
        </w:tc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лотность 32 гр;        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медицинская заводская фасовка 1000 м/п ширина 0,9 м                                                                                             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т марлевый медицинский</w:t>
            </w:r>
          </w:p>
        </w:tc>
        <w:tc>
          <w:tcPr>
            <w:tcW w:w="4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лотность 32 гр 5*10 н/ст,              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0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фасовка 990 шт в мешке,                                                                               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т марлевый медицинский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лотность 32 гр  7*14 н/ст,              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фасовка 500 шт в мешке,                                                                               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 рублей указана с учетом расходов на доставку, страхование, уплату таможенных пошлин,  налогов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Trebuchet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55:00Z</dcterms:created>
  <dc:creator>olga</dc:creator>
  <dc:description/>
  <cp:keywords/>
  <dc:language>en-US</dc:language>
  <cp:lastModifiedBy>olga</cp:lastModifiedBy>
  <cp:lastPrinted>2008-08-01T12:21:00Z</cp:lastPrinted>
  <dcterms:modified xsi:type="dcterms:W3CDTF">2009-06-18T06:18:00Z</dcterms:modified>
  <cp:revision>35</cp:revision>
  <dc:subject/>
  <dc:title>Приложение № 2</dc:title>
</cp:coreProperties>
</file>