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18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45 от 18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о Сведениями о функциональных характеристиках, потребительских свойствах и качественных характеристиках товар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функциональных характеристиках, потребительских свойствах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и качественных характеристиках шприцов и устройств для инфузионного однократного применения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14"/>
        <w:gridCol w:w="6686"/>
        <w:gridCol w:w="2149"/>
      </w:tblGrid>
      <w:tr>
        <w:trPr>
          <w:trHeight w:val="11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трехдетальный, стерильный, для инсулина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800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0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50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5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300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0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80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8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-металлический шип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ластико-металлического шипа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ластикового шипа, мм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еталлического шипа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чка иглы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расфасованы в коробки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00  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соответствовать ГОСТам и санитарным норма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товар должен быть новым, год выпуска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 года</w:t>
            </w:r>
          </w:p>
        </w:tc>
      </w:tr>
      <w:tr>
        <w:trPr>
          <w:trHeight w:val="525" w:hRule="atLeast"/>
        </w:trPr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6-17T07:19:00Z</dcterms:modified>
  <cp:revision>34</cp:revision>
  <dc:subject/>
  <dc:title>Приложение № 2</dc:title>
</cp:coreProperties>
</file>