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32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Выполнение работ по технической инвентаризации бесхозяйных объектов инженерной инфраструктуры (инженерных сетей) в Мотовилихинском районе г. Перм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8 июн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Выполнение работ по технической инвентаризации бесхозяйных объектов инженерной инфраструктуры (инженерных сетей) в Мотовилихинском районе г. Перми»</w:t>
      </w:r>
      <w:r>
        <w:rPr>
          <w:b w:val="false"/>
        </w:rPr>
        <w:t xml:space="preserve"> (извещение о проведении запроса котировок № 32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4 июн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3. Максимальная цена муниципального контракта: 305760 (триста пять тысяч семьсот шестьдесят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08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отовилихинском районе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реса сетей и их протяженность указаны в прилагаемом к техническому заданию перечне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13.09.2007 № 379 «О постоянно действующей комиссии по координации приема имущества в муниципальную собственность г. Перми» (в ред. от 08.07.2008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22.02.2008 № 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выполнения работ 2, 3 квартал 2009 года.  Объем работ, подлежащий выполнению в каждом квартале, устанавливается по согласованию с Заказчиком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7 июня 2009 г.) поступило 2 (две) котировочных заявки, что зафиксировано в журнале регистрации № 32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2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БТИ Ординского района» Пермский филиа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ЦТИ Пермского кра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ГУП «ЦТИ Пермского края» и составила 84590 (Восемьдесят четыре тысячи пятьсот девяносто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ГУП «ЦТИ Пермского края»</w:t>
      </w:r>
    </w:p>
    <w:p>
      <w:pPr>
        <w:pStyle w:val="Normal"/>
        <w:jc w:val="both"/>
        <w:rPr/>
      </w:pPr>
      <w:r>
        <w:rPr/>
        <w:t>Фактический (почтовый) адрес: 614066, г. Пермь, ул. Стахановская, 45</w:t>
      </w:r>
    </w:p>
    <w:p>
      <w:pPr>
        <w:pStyle w:val="Normal"/>
        <w:jc w:val="both"/>
        <w:rPr/>
      </w:pPr>
      <w:r>
        <w:rPr/>
        <w:t>Цена муниципального контракта – 84590 (Восемьдесят четыре тысячи пятьсот девяносто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П «БТИ Ординского района» Пермский филиал </w:t>
      </w:r>
    </w:p>
    <w:p>
      <w:pPr>
        <w:pStyle w:val="Normal"/>
        <w:rPr/>
      </w:pPr>
      <w:r>
        <w:rPr/>
        <w:t>Фактический (почтовый) адрес: г. Пермь, ул. Советская, 48</w:t>
      </w:r>
    </w:p>
    <w:p>
      <w:pPr>
        <w:pStyle w:val="Normal"/>
        <w:jc w:val="both"/>
        <w:rPr/>
      </w:pPr>
      <w:r>
        <w:rPr/>
        <w:t>Цена муниципального контракта – 270000 (Двести сем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</w:t>
      </w:r>
      <w:r>
        <w:rPr/>
        <w:t>_______________/Р.А. Золотарева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6-18T09:32:00Z</dcterms:modified>
  <cp:revision>13</cp:revision>
  <dc:subject/>
  <dc:title>ПРОТОКОЛ № 46</dc:title>
</cp:coreProperties>
</file>