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праздничного мероприятия для подростков Мотовилихинского района, посвященного Году молодежи</w:t>
      </w:r>
      <w:r>
        <w:rPr>
          <w:szCs w:val="24"/>
        </w:rPr>
        <w:t>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18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</w:t>
      </w:r>
      <w:r>
        <w:rPr>
          <w:b/>
        </w:rPr>
        <w:t>Оказание услуг по организации и проведению праздничного мероприятия для подростков Мотовилихинского района, посвященного Году молодежи</w:t>
      </w:r>
      <w:r>
        <w:rPr/>
        <w:t>» (извещение о проведении запроса котировок № 36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9 июн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0000 (Двадца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роведения: 25 июня 2009 года</w:t>
      </w:r>
    </w:p>
    <w:p>
      <w:pPr>
        <w:pStyle w:val="Normal"/>
        <w:rPr/>
      </w:pPr>
      <w:r>
        <w:rPr/>
        <w:t>Место проведения: Мотовилихинский район</w:t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ого мероприятия для подростков Мотовилихинского района, посвященного Году молодежи 25.06.2009 г.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стников праздничного мероприятия для подростков Мотовилихинского района, посвященного Году молодежи не менее 245 человек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соответствующей категории участников мероприятия: </w:t>
            </w:r>
          </w:p>
          <w:p>
            <w:pPr>
              <w:pStyle w:val="Normal"/>
              <w:jc w:val="both"/>
              <w:rPr/>
            </w:pPr>
            <w:r>
              <w:rPr/>
              <w:t>- подростков от 14 до 18 лет образовательных учреждений района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родолжительность  мероприятия не менее 90 минут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сание сценария и предоставление его Заказчику.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ценической площадки.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10 концертных номеров.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курсной программы (2 викторины, 5 конкурсов) 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искотеки продолжительностью не менее 40 минут.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ризовой фонд для участников праздничного мероприятия на сумму 3000 руб.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еспечение мероприятия: полный комплект аппаратуры, проигрыватели С</w:t>
            </w:r>
            <w:r>
              <w:rPr>
                <w:lang w:val="en-US"/>
              </w:rPr>
              <w:t>D</w:t>
            </w:r>
            <w:r>
              <w:rPr/>
              <w:t xml:space="preserve"> и мини-дисков, не менее 2-х микрофонов, высокочастотные фонограммы.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дного ведущего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ди-джея.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идеосъемк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отосъем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7 июня 2009 г.) поступило 2 (две) котировочные заявки, что зафиксировано в журнале регистрации № 3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6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Солнечная капель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Котировочная заявка (соответствующая всем требованиям, установленным  в  извещении  о  проведении  запроса  котировок) с ценой, не превышающей максимальную цену контракта, и поданная ранее другой котировочной заявки предложена участником,  НП «Солнечная капель» и составила 20000 (Двадцат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НП «Солнечная капель» </w:t>
      </w:r>
    </w:p>
    <w:p>
      <w:pPr>
        <w:pStyle w:val="Normal"/>
        <w:jc w:val="both"/>
        <w:rPr/>
      </w:pPr>
      <w:r>
        <w:rPr/>
        <w:t>Фактический (почтовый) адрес: 614051, г. Пермь, ул. Уинская, 4-51</w:t>
      </w:r>
    </w:p>
    <w:p>
      <w:pPr>
        <w:pStyle w:val="Normal"/>
        <w:jc w:val="both"/>
        <w:rPr/>
      </w:pPr>
      <w:r>
        <w:rPr/>
        <w:t>Цена муниципального контракта – 20000 (Двадца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>ООО «Алеком-М»</w:t>
      </w:r>
    </w:p>
    <w:p>
      <w:pPr>
        <w:pStyle w:val="Normal"/>
        <w:rPr/>
      </w:pPr>
      <w:r>
        <w:rPr/>
        <w:t>Фактический (почтовый) адрес: 614990, г. Пермь, ул. Хлебозаводская, 22.</w:t>
      </w:r>
    </w:p>
    <w:p>
      <w:pPr>
        <w:pStyle w:val="Normal"/>
        <w:jc w:val="both"/>
        <w:rPr/>
      </w:pPr>
      <w:r>
        <w:rPr/>
        <w:t>Цена муниципального контракта – 20000 (Двадца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</w:t>
      </w:r>
      <w:r>
        <w:rPr/>
        <w:t>_______________/Р.А. Золотарева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</w:t>
      </w:r>
      <w:r>
        <w:rPr/>
        <w:t>______________/А.В. Дорош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6-18T09:30:00Z</dcterms:modified>
  <cp:revision>19</cp:revision>
  <dc:subject/>
  <dc:title>ПРОТОКОЛ № 46</dc:title>
</cp:coreProperties>
</file>