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32 от «19» июня 2009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по организации разножанровых любительских объединений на территории Индустриального района г. Перми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разножанровых любительских объединений на территории Индустриального района г. Перми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Организация работы 9 разножанровых любительских объединений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Клуб бального танца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Клуб любителей хорового пения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Изостудия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Клуб рукоделия и дизайна.</w:t>
      </w:r>
    </w:p>
    <w:p>
      <w:pPr>
        <w:pStyle w:val="Normal"/>
        <w:numPr>
          <w:ilvl w:val="0"/>
          <w:numId w:val="8"/>
        </w:numPr>
        <w:jc w:val="both"/>
        <w:rPr>
          <w:szCs w:val="22"/>
        </w:rPr>
      </w:pPr>
      <w:r>
        <w:rPr>
          <w:szCs w:val="22"/>
        </w:rPr>
        <w:t>Диспут – клуб.</w:t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>
          <w:szCs w:val="22"/>
        </w:rPr>
        <w:t>Театр моды.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Поэтический клуб.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>Киноклуб.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>Клуб любителей игр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2. Предоставление концепции деятельности каждого любительского объедине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3. Наличие плана – сетки занятий участников любительских объединени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4. Организация каждого любительского объединения не менее одного раза в недел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5. Обеспечение участия в каждом любительском объединении не менее 10 человек.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6. Ведение и предоставление журнала учета работы любительских объединений.</w:t>
      </w:r>
    </w:p>
    <w:p>
      <w:pPr>
        <w:pStyle w:val="Normal"/>
        <w:ind w:firstLine="705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u w:val="single"/>
        </w:rPr>
        <w:t>Место оказания услуг</w:t>
      </w:r>
      <w:r>
        <w:rPr/>
        <w:t>: Общественные центры на территории Индустриального района г. Перми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Срок оказания услуг</w:t>
      </w:r>
      <w:r>
        <w:rPr/>
        <w:t>: с 06 июля 2009 г. по 15 сентября 2009 г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177 000,00  (сто семьдесят семь тысяч) рублей 00 копее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, либо в форме электронного документа согласно приложению №1 к настоящему извещению по вышеуказанному адресу до </w:t>
      </w:r>
      <w:r>
        <w:rPr>
          <w:b/>
        </w:rPr>
        <w:t>18 часов 00 минут  «25» июн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должна быть указана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страхование, транспортные расходы, материалы, уплату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4:00Z</dcterms:created>
  <dc:creator>kadirovals</dc:creator>
  <dc:description/>
  <cp:keywords/>
  <dc:language>en-US</dc:language>
  <cp:lastModifiedBy>silaevaog</cp:lastModifiedBy>
  <cp:lastPrinted>2009-06-17T10:07:00Z</cp:lastPrinted>
  <dcterms:modified xsi:type="dcterms:W3CDTF">2009-06-17T04:27:00Z</dcterms:modified>
  <cp:revision>54</cp:revision>
  <dc:subject/>
  <dc:title>ИЗВЕЩЕНИЕ № 36  от «06» мая 2008 г</dc:title>
</cp:coreProperties>
</file>