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22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19» июн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веточного корма для МУК «Пермский зоопарк» (извещение № 223 от 09  июн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 июн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185000,00 (Сто восемьдесят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rPr/>
      </w:pPr>
      <w:r>
        <w:rPr>
          <w:sz w:val="24"/>
          <w:szCs w:val="24"/>
        </w:rPr>
        <w:t>- 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18500 кг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сто поставки товаров: 614000, г. Пермь, ул. Орджоникидзе,10, площад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 д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8.2009 по 15.09.2009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разгрузку, складирование,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рзыев Ринат Малик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район, с.1-й Краснояр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лнечная,39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075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223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Киекова Гульсима Зайдулл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, Бардымский район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баш, ул. Ленина,2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223.2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Признать котировочные заявки: ИП Мурзыев Р.М., Киекова Г.З.,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Мурзыев Р.М.. и составила 184075 (Сто восемьдесят четыре</w:t>
      </w:r>
      <w:r>
        <w:rPr>
          <w:sz w:val="24"/>
          <w:szCs w:val="24"/>
        </w:rPr>
        <w:t xml:space="preserve"> тысячи семьдесят пять) рублей 00 копее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1.1.  признать победителем в проведении запроса котировок ИП Мурзыев Ринат Маликович, адрес регистрации и адрес проживания: Бардымский район, с. 1-й Краснояр, ул. Солнечная, 39, с ценой муниципального контракта </w:t>
      </w:r>
      <w:r>
        <w:rPr>
          <w:bCs/>
          <w:kern w:val="2"/>
          <w:sz w:val="24"/>
          <w:szCs w:val="24"/>
        </w:rPr>
        <w:t xml:space="preserve">184075 </w:t>
      </w:r>
      <w:r>
        <w:rPr>
          <w:sz w:val="24"/>
          <w:szCs w:val="24"/>
        </w:rPr>
        <w:t>(Сто восемьдесят четыре тысячи семьдесят пять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с. Акбаш, ул. Ленина,26с ценой муниципального контракта 185000(Сто восемьдесят пять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70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1.2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ы, предложенной победителем: физическое лицо Киекова Гульсима Зайдуловна, адрес регг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ации и адрес проживания: Пермский край, Бардымский район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55.7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1.2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ны, предложенной победителем: физическое лицо Киекова Гульсима Зайдуловна, адрес регги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страции и адрес проживания: Пермский край, Бардымский район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  Подписи:                                                               Дата подписания: 19 июн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5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рофименко Т.П.</w:t>
            </w:r>
          </w:p>
        </w:tc>
      </w:tr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Болгова А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омк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Локтеева Т.Ф.</w:t>
            </w:r>
          </w:p>
        </w:tc>
      </w:tr>
      <w:tr>
        <w:trPr>
          <w:trHeight w:val="593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Голов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Руда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3-12T12:55:00Z</cp:lastPrinted>
  <dcterms:modified xsi:type="dcterms:W3CDTF">2009-06-18T05:13:00Z</dcterms:modified>
  <cp:revision>430</cp:revision>
  <dc:subject/>
  <dc:title>ПРОТОКОЛ ОЦЕНКИ И СОПОСТАВЛЕНИЯ ЗАЯВОК НА УЧАСТИЕ В КОНКУРСЕ </dc:title>
</cp:coreProperties>
</file>