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 № 24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е услуг летнего отдыха детей сотрудников МУЗ «МСЧ №11» в детском оздоровительном лагере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                        «19» июня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     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офронова Тамара Леонид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Волкова Светлана Владимиро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оказание услуг летнего отдыха детей сотрудников МУЗ «МСЧ №11» в детском оздоровительном лагере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5. Требованиями,</w:t>
      </w:r>
      <w:r>
        <w:rPr>
          <w:sz w:val="20"/>
          <w:szCs w:val="20"/>
        </w:rPr>
        <w:t xml:space="preserve"> установленными в извещении о проведении запроса котировок (существенными условиями муниципального контракта)  является:  соответствие техническому заданию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6. Максимальная цена Муниципального контракта:  </w:t>
      </w:r>
      <w:r>
        <w:rPr>
          <w:sz w:val="20"/>
          <w:szCs w:val="20"/>
        </w:rPr>
        <w:t xml:space="preserve">180000 руб. 00 ко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7. Период  оказания услуг: </w:t>
      </w:r>
      <w:r>
        <w:rPr>
          <w:sz w:val="20"/>
          <w:szCs w:val="20"/>
        </w:rPr>
        <w:t>продолжительност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21 день в период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с 01.07.09 по 30.07.2009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8. Источник финансирования:</w:t>
      </w:r>
      <w:r>
        <w:rPr>
          <w:sz w:val="20"/>
          <w:szCs w:val="20"/>
        </w:rPr>
        <w:t xml:space="preserve">  80% средства фонда социального страхования, 20% средства сотрудник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b/>
          <w:sz w:val="20"/>
          <w:szCs w:val="20"/>
        </w:rPr>
        <w:t>9. Условия оплаты:</w:t>
      </w:r>
      <w:r>
        <w:rPr>
          <w:sz w:val="20"/>
          <w:szCs w:val="20"/>
        </w:rPr>
        <w:t xml:space="preserve"> Заказчик производит расчет  за оказанные услуги в срок до 31.12.2009г  путем перечисления денежных средств на расчетный счет ИСПОЛНИТЕЛЯ после предоставления счета-фактуры, акта сдачи-приема оказанных услуг, отрывных талонов путевок, оформленных в установленном порядке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0. Номер запроса котировок цен:  24 </w:t>
      </w:r>
      <w:r>
        <w:rPr>
          <w:b/>
          <w:bCs/>
        </w:rPr>
        <w:t>от 10.06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1.</w:t>
      </w:r>
      <w:r>
        <w:rPr/>
        <w:t xml:space="preserve"> На день окончания (18.06.09г.) подачи котировочных заявок поступили заявки от 2-х (дву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2</w:t>
      </w:r>
      <w:r>
        <w:rPr/>
        <w:t xml:space="preserve">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701"/>
        <w:gridCol w:w="19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Пионерский лагерь «Солнечный»         18.06.09 в 11 час 00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180000-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Санаторий-профилакторий «Родник»   18.06.09 в  11час 05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180000-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3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 </w:t>
      </w:r>
      <w:r>
        <w:rPr/>
        <w:t>Признать  котировочную заявку не  соответствующую требованиям:</w:t>
      </w:r>
    </w:p>
    <w:p>
      <w:pPr>
        <w:pStyle w:val="2"/>
        <w:spacing w:lineRule="auto" w:line="240" w:before="0" w:after="0"/>
        <w:ind w:left="360" w:hanging="0"/>
        <w:jc w:val="both"/>
        <w:rPr/>
      </w:pPr>
      <w:r>
        <w:rPr/>
        <w:t>ООО «Санаторий-профилакторий «Родник» (В спецификации котировочной заявки указаны характеристики предлагаемых услуг, несоответствующие техническому заданию запроса котировок).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  </w:t>
      </w:r>
      <w:r>
        <w:rPr/>
        <w:t>Признать котировочную заявку соответствующую требованиям:</w:t>
      </w:r>
    </w:p>
    <w:p>
      <w:pPr>
        <w:pStyle w:val="2"/>
        <w:spacing w:lineRule="auto" w:line="240" w:before="0" w:after="0"/>
        <w:ind w:left="360" w:hanging="0"/>
        <w:jc w:val="both"/>
        <w:rPr>
          <w:b/>
          <w:b/>
          <w:bCs/>
        </w:rPr>
      </w:pPr>
      <w:r>
        <w:rPr/>
        <w:t xml:space="preserve">ООО «Пионерский лагерь «Солнечный»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13.3 Признать выигравшей котировочную заявку участника размещения заказа ООО «Пионерский лагерь «Солнечный»», которая соответствует всем установленным в извещении о проведении запроса котировок требованиям и в которой предложена цена 180000 руб. 00 коп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 </w:t>
      </w:r>
      <w:r>
        <w:rPr/>
        <w:t xml:space="preserve">Заключить муниципальный контракт на оказание услуг летнего отдыха детей сотрудников МУЗ «МСЧ №11» в детском оздоровительном лагере на сумму </w:t>
      </w:r>
      <w:r>
        <w:rPr>
          <w:b/>
        </w:rPr>
        <w:t>180000</w:t>
      </w:r>
      <w:r>
        <w:rPr/>
        <w:t xml:space="preserve"> </w:t>
      </w:r>
      <w:r>
        <w:rPr>
          <w:b/>
          <w:bCs/>
        </w:rPr>
        <w:t>руб. 00 коп</w:t>
      </w:r>
      <w:r>
        <w:rPr/>
        <w:t>. (Сто восемьдесят тысяч рублей 00 копеек) с участником размещения заказа ООО «Пионерский лагерь «Солнечный»  (ИНН 5916018830,  адрес: Пермский край, г.Краснокамск, ул.Калинина,12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5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6.</w:t>
      </w:r>
      <w:r>
        <w:rPr/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 Колышкина Е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Софронова Т.Л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 Волкова С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6-19T08:29:00Z</cp:lastPrinted>
  <dcterms:modified xsi:type="dcterms:W3CDTF">2009-06-19T02:29:00Z</dcterms:modified>
  <cp:revision>44</cp:revision>
  <dc:subject/>
  <dc:title>ПРОТОКОЛ № 7</dc:title>
</cp:coreProperties>
</file>