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ИЗВЕЩЕНИЕ № 28 от 19 июня 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о проведении запроса котировок на поставку молочной смеси д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Муниципального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«Городская детская клиническая поликлиника № 5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" w:ascii="Times" w:hAnsi="Times"/>
          <w:b/>
          <w:color w:val="000000"/>
          <w:sz w:val="20"/>
          <w:szCs w:val="20"/>
        </w:rPr>
        <w:t>Заказчик - Муниципальное учреждение здравоохранения «Городская детская клиническая поликлиника № 5»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permgdkp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ind w:firstLine="36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:    Широков Сергей Михайлович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Предусматривает осуществить за счет средств муниципального бюджета </w:t>
      </w:r>
      <w:r>
        <w:rPr>
          <w:color w:val="000000"/>
          <w:sz w:val="20"/>
          <w:szCs w:val="20"/>
        </w:rPr>
        <w:t>закупку следующих товаров  способом запроса котировок: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ухая  адаптированная молочная смесь для питания детей в возрасте от рождения до  пяти месяцев 0,400 кг. 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Период поставки товара</w:t>
      </w:r>
      <w:r>
        <w:rPr>
          <w:sz w:val="20"/>
          <w:szCs w:val="20"/>
        </w:rPr>
        <w:t>: с 10.07.2009 года до полного исполнения своих обязательств.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Цена предлагаемого товара 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Место поставки товара</w:t>
      </w:r>
      <w:r>
        <w:rPr>
          <w:sz w:val="20"/>
          <w:szCs w:val="20"/>
        </w:rPr>
        <w:t>: ул. Подводников, 11 (Молочная кухня)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 </w:t>
      </w:r>
      <w:r>
        <w:rPr>
          <w:b/>
          <w:sz w:val="20"/>
          <w:szCs w:val="20"/>
        </w:rPr>
        <w:t>356 400, 00</w:t>
      </w:r>
      <w:r>
        <w:rPr>
          <w:sz w:val="20"/>
          <w:szCs w:val="20"/>
        </w:rPr>
        <w:t xml:space="preserve"> (Триста пятьдесят шесть тысяч четыреста рублей 00 копеек)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лица должны соответствовать требованиям, установленным части 1 статьи 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right="-104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0"/>
          <w:szCs w:val="20"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0"/>
          <w:szCs w:val="20"/>
        </w:rPr>
        <w:t>Срок и условия платежей: путем безналичного перечисления денежных средств на расчетный счет Поставщика в течение 20 (двадцат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е указанного товара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  <w:szCs w:val="20"/>
        </w:rPr>
        <w:t>ул. Стахановская, 51 (4 этаж, каб. № 14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6 часов 00 минут  30 июн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ConsPlusNormal"/>
        <w:widowControl/>
        <w:ind w:firstLine="285"/>
        <w:jc w:val="both"/>
        <w:rPr/>
      </w:pPr>
      <w:r>
        <w:rPr>
          <w:rFonts w:cs="Times New Roman" w:ascii="Times New Roman" w:hAnsi="Times New Roman"/>
        </w:rPr>
        <w:t>Срок подписания муниципального контракта победителем составляет не ранее чем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МУЗ «ГДКП № 5»            _____________________                 Кабанова Н.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9:00Z</dcterms:created>
  <dc:creator>SMShirokov</dc:creator>
  <dc:description/>
  <cp:keywords/>
  <dc:language>en-US</dc:language>
  <cp:lastModifiedBy>SMShirokov</cp:lastModifiedBy>
  <cp:lastPrinted>2009-06-19T09:25:00Z</cp:lastPrinted>
  <dcterms:modified xsi:type="dcterms:W3CDTF">2009-06-19T03:49:00Z</dcterms:modified>
  <cp:revision>18</cp:revision>
  <dc:subject/>
  <dc:title/>
</cp:coreProperties>
</file>