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6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иобретение перевязочных средст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                 «19» июня  2009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jc w:val="both"/>
        <w:rPr/>
      </w:pPr>
      <w:r>
        <w:rPr>
          <w:sz w:val="24"/>
          <w:szCs w:val="24"/>
        </w:rPr>
        <w:t>Члены комиссии                                       Лучникова Л.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Дядюшкина Л.В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Гашева Т.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перевязочных средст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извещение № 70 от 11 июня 2009 года размещено на официальном сайте «Администрация города Перми» (www.gorodperm.ru) в сети Интернет 11 июня 2009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Начальная (максимальная) цена муниципального контракта 69575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Средства ОМС,  родовые сертификаты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69575,0 (шестьдесят девять тысяч пятьсот семьдесят пять) рублей 00 копеек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Коминтерна, 5а, Аптека. 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оставки: партиями с момента заключения контракта по 25 сентября 2009г., по предварительной заявки Заказчика, первая поставка в течение трех дней с момента заключения контракта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Срок и условия оплаты: оплата за фактически поставленные товары будет производиться  безналичным перечислением денежных средств по счетам поставщика. Основанием для расчета являются накладная, счет-фактура, оформленные в установленном порядке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 6 (шес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М-Центр» Пермский филиа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1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15.06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амбазов А.Р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5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16.06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та Фарбио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1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17.06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плекс-МТ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51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 от 17.06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кстильный дом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66,5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 от 18.06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НПО «Гарант» (обособленное подразделение г. Пермь)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7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6 от 18.06.20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8.1. Отклонить котировочную заявку следующего участника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3659"/>
        <w:gridCol w:w="5813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М-Центр» Пермский филиал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не является субъектом малого предпринимательста и не является юридическим лицом. ст.8 ФЗ-94 от 21.07.2005 года.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НПО «Гарант» (обособленное подразделение г. Пермь)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обленное подразделение не является субъектом малого предпринимательста и не является юридическим лицом. ст.8 ФЗ-94 от 21.07.2005 года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8.2. Признать остальные котировочные заявки соответствующими требованиям, установленным в извещении о проведении запроса котировок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2 ИП Шамбазов А.Р. и составила 52350,0 (пятьдесят две тысячи триста пятьдесят) рублей 0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ИП Шамбазов А.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Химградская, 1-41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Цена контракта: 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2350 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ООО «Вита Фарбио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г. Пермь, ул. Шоссе Космонавтов, 320Б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Цена контракта:  53710 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ссии                                           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                                                                                                          Шат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150" w:leader="none"/>
        </w:tabs>
        <w:rPr/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0:04:00Z</dcterms:created>
  <dc:creator>Маша</dc:creator>
  <dc:description/>
  <cp:keywords/>
  <dc:language>en-US</dc:language>
  <cp:lastModifiedBy>USER</cp:lastModifiedBy>
  <cp:lastPrinted>2009-06-16T10:09:00Z</cp:lastPrinted>
  <dcterms:modified xsi:type="dcterms:W3CDTF">2009-06-19T03:48:00Z</dcterms:modified>
  <cp:revision>7</cp:revision>
  <dc:subject/>
  <dc:title>Протокол № 7/1</dc:title>
</cp:coreProperties>
</file>