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5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19 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36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36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36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36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36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36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36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(извещение №22 от 05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5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II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6.  Члены котировочной комиссии приняли решение считать недействительным в связи с технической ошибкой протокол №24 рассмотрения и оценки котировочных заявок на закупку у субъектов малого предпринимательства продуктов питания (мясо говядина)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8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66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лтурин А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46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инский мясокомбин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50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ясной дво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44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ясной двор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244800 (Двести сорок четыре тысячи восемьсот) рублей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Мясной двор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6065951 КПП 5906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107, Г. Пермь, ул. Лебедева, 35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149500112233 в Мотовилихинском ОСБ №1793 Западно – Уральского банка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9-72-19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  <w:t>ИП Спесивая Г.Н.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ИНН 590800552019 ОГРН 304590829300259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Адрес: 614023 г. Пермь, ул. Запольская, 18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р/с 40802810000010187600 в ЗАО АКИБ «Почтобанк» г. Пермь</w:t>
      </w:r>
    </w:p>
    <w:p>
      <w:pPr>
        <w:pStyle w:val="Normal"/>
        <w:tabs>
          <w:tab w:val="clear" w:pos="708"/>
          <w:tab w:val="left" w:pos="-1418" w:leader="none"/>
          <w:tab w:val="left" w:pos="1080" w:leader="none"/>
        </w:tabs>
        <w:ind w:left="1080" w:hanging="0"/>
        <w:jc w:val="both"/>
        <w:rPr/>
      </w:pPr>
      <w:r>
        <w:rPr/>
        <w:t>к/с 30101810400000000705 БИК 045773705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тел/факс: 213-45-97, 291-15-5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pes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>
          <w:lang w:val="en-US"/>
        </w:rPr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25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9 июн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58"/>
        <w:gridCol w:w="1770"/>
        <w:gridCol w:w="1667"/>
        <w:gridCol w:w="1585"/>
        <w:gridCol w:w="2703"/>
      </w:tblGrid>
      <w:tr>
        <w:trPr>
          <w:tblHeader w:val="true"/>
          <w:trHeight w:val="9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/>
            </w:pPr>
            <w:r>
              <w:rPr>
                <w:sz w:val="20"/>
              </w:rPr>
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>
          <w:trHeight w:val="53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664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алтурин А.Ю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520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а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5461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инский мясокомбинат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520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502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8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right="-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ясной двор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44800,0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68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mailto:ai_spes.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6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6-19T02:05:00Z</dcterms:modified>
  <cp:revision>38</cp:revision>
  <dc:subject/>
  <dc:title>ПРОТОКОЛ 46</dc:title>
</cp:coreProperties>
</file>