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к Извещению о проведении запроса котировок №11 от «19» июня 2009 г.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  <w:t>_____________ /Маткин А.А./</w:t>
            </w:r>
          </w:p>
          <w:p>
            <w:pPr>
              <w:pStyle w:val="PlainText2"/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«18» июня 2009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, поставка и внедрение программного обеспечения автоматизированной информационной системы «Персональный учет» в рамках проектной линии 5.2.1. «Развитие корпоративной информационной системы сетевого взаимодействия образовательных учрежден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целе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образования города Перми до 2010 года»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7» июня 2009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ЗНАКОМЛЕН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еджер проектной линии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/Прокофьева А.В./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7» июня 2009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right="0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909207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31909208">
            <w:r>
              <w:rPr>
                <w:rStyle w:val="IndexLink"/>
                <w:lang w:val="en-US" w:eastAsia="en-US"/>
              </w:rPr>
              <w:t>2. Назначение и цели создания систе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31909209">
            <w:r>
              <w:rPr>
                <w:rStyle w:val="IndexLink"/>
                <w:lang w:val="en-US" w:eastAsia="en-US"/>
              </w:rPr>
              <w:t>3. Характеристики системы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31909210">
            <w:r>
              <w:rPr>
                <w:rStyle w:val="IndexLink"/>
                <w:lang w:val="en-US" w:eastAsia="en-US"/>
              </w:rPr>
              <w:t>4. Требования к системе в целом</w:t>
              <w:tab/>
              <w:t>5</w:t>
            </w:r>
          </w:hyperlink>
        </w:p>
        <w:p>
          <w:pPr>
            <w:pStyle w:val="Contents3"/>
            <w:rPr>
              <w:color w:val="000000"/>
              <w:lang w:val="en-US" w:eastAsia="en-US"/>
            </w:rPr>
          </w:pPr>
          <w:hyperlink w:anchor="__RefHeading___Toc231909211">
            <w:r>
              <w:rPr>
                <w:rStyle w:val="IndexLink"/>
                <w:lang w:val="en-US" w:eastAsia="en-US"/>
              </w:rPr>
              <w:t>5. Состав и содержание работ по созданию системы</w:t>
              <w:tab/>
              <w:t>7</w:t>
            </w:r>
          </w:hyperlink>
        </w:p>
        <w:p>
          <w:pPr>
            <w:pStyle w:val="Contents3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 xml:space="preserve">7. Порядок сдачи-приемки работ </w:t>
            <w:tab/>
            <w:t>8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31909212">
            <w:r>
              <w:rPr>
                <w:rStyle w:val="IndexLink"/>
                <w:lang w:val="en-US" w:eastAsia="en-US"/>
              </w:rPr>
              <w:t>8. Требования к документированию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707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31909207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1. Наименование: Оказание услуг по поставке и внедрению автоматизированной информационной систе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сонифицированный учет</w:t>
      </w:r>
      <w:r>
        <w:rPr>
          <w:sz w:val="28"/>
          <w:szCs w:val="28"/>
        </w:rPr>
        <w:t>» (далее — система, АИС ПУ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ЦРСО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ОУ ДОВ «ИАЦ» г. Пер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Сроки выполнения работ: </w:t>
      </w:r>
      <w:r>
        <w:rPr>
          <w:sz w:val="28"/>
          <w:szCs w:val="28"/>
        </w:rPr>
        <w:t>с момента заключения муниципального контракта до 31 июля 2009 год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31909208"/>
      <w:bookmarkEnd w:id="3"/>
      <w:r>
        <w:rPr>
          <w:rFonts w:cs="Times New Roman" w:ascii="Times New Roman" w:hAnsi="Times New Roman"/>
          <w:sz w:val="28"/>
          <w:szCs w:val="28"/>
        </w:rPr>
        <w:t>2. Назначение и цели создания системы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ИС ПУ должна быть реализована как централизованная автоматизированная система загрузки, хранения, извлечения информации об учащихся общеобразовательных школ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обще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8"/>
          <w:szCs w:val="28"/>
        </w:rPr>
        <w:t>Учёт</w:t>
      </w:r>
      <w:r>
        <w:rPr>
          <w:sz w:val="28"/>
          <w:szCs w:val="28"/>
        </w:rPr>
        <w:t xml:space="preserve"> учащихся общеобразовательных школ города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 xml:space="preserve">Учёт истории движения учащихся (в рамках одного образовательного учреждения, переходу учащегося между образовательными учреждениями)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8"/>
          <w:szCs w:val="28"/>
        </w:rPr>
        <w:t xml:space="preserve">Мониторинг и формирование отчётов </w:t>
      </w:r>
      <w:r>
        <w:rPr>
          <w:sz w:val="28"/>
          <w:szCs w:val="28"/>
        </w:rPr>
        <w:t>об учащихся общеобразовательных школ города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регистрации получателей и поставщиков услуг дошкольного образования в городе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>На этапе внедрения информационной системы исполнитель обязуется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первичный сбор и очистку данных с общеобразовательных учреждений города Пер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31909209"/>
      <w:bookmarkEnd w:id="4"/>
      <w:r>
        <w:rPr>
          <w:rFonts w:cs="Times New Roman" w:ascii="Times New Roman" w:hAnsi="Times New Roman"/>
          <w:sz w:val="28"/>
          <w:szCs w:val="28"/>
        </w:rPr>
        <w:t>3. Характеристики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  <w:lang w:eastAsia="ru-RU"/>
        </w:rPr>
        <w:t xml:space="preserve">Система должна быть реализована в виде портала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. Подробнее см. пункт 4.3. Требования к клиентск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см. п. 4.4. Требования к серверной части. </w:t>
      </w:r>
    </w:p>
    <w:p>
      <w:pPr>
        <w:pStyle w:val="Heading3"/>
        <w:jc w:val="center"/>
        <w:rPr/>
      </w:pPr>
      <w:bookmarkStart w:id="5" w:name="__RefHeading___Toc231909210"/>
      <w:bookmarkEnd w:id="5"/>
      <w:r>
        <w:rPr>
          <w:rFonts w:cs="Times New Roman" w:ascii="Times New Roman" w:hAnsi="Times New Roman"/>
          <w:sz w:val="28"/>
          <w:szCs w:val="28"/>
        </w:rPr>
        <w:t>4. Требования к системе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систе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системы должны быть соблюдены следующие общесистемны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Модульность. Система должна быть построена из независимых компонентов (модулей), взаимодействующих посредством единого стандартизованного механизма.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писание основных модулей системы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нформационной системе должны быть реализованы следующие функциональные требования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8"/>
          <w:szCs w:val="28"/>
        </w:rPr>
        <w:t xml:space="preserve">Учёт </w:t>
      </w:r>
      <w:r>
        <w:rPr>
          <w:sz w:val="28"/>
          <w:szCs w:val="28"/>
        </w:rPr>
        <w:t xml:space="preserve"> учащихся общеобразовательных школ города Перми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е должны иметь возможность вести учёт учеников включая: фамилию, имя, отчество, дату рождения, адрес проживания. Система должна обладать функцией по работе с классами (формирование и расформирование) и автоматическим переводом учеников на следующий год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ёт истории движения учащихся (в рамках одного общеобразовательного учреждения, переходу учащегося между общеобразовательными учреждениями)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вижения учащихся должны фиксироваться системой, как в рамках одного образовательного учреждения, так и при переходе учащегося между образовательными учреждения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8"/>
          <w:szCs w:val="28"/>
        </w:rPr>
        <w:t xml:space="preserve">Мониторинг и формирование отчётов </w:t>
      </w:r>
      <w:r>
        <w:rPr>
          <w:sz w:val="28"/>
          <w:szCs w:val="28"/>
        </w:rPr>
        <w:t>об учащихся общеобразовательных школ города Перми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лжна быть созданная развитая система отчётности, с возможностями построения отчётов, как по учащимся, так и по общеобразовательным учреждениям и агрегирования данных по различным показателям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регистрации получателей и поставщиков услуг дошкольного образования в городе Перми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>АИС ПУ должна быть интегрирована с автоматизированной информационной системой регистрации получателей и поставщиков услуг дошкольного образования в городе Перми. Данные о детях закончивших дошкольные образовательные учреждения должны автоматически попадать в АИС ПУ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ИС ПУ должна быть интегрирована с единым информационным порталом отрасли «Образование» города Перми. АИС ПУ должна в автоматическом режиме предоставлять данные и метаданные необходимые для построения OLAP-кубов и многомерного анализ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5.</w:t>
      </w:r>
    </w:p>
    <w:p>
      <w:pPr>
        <w:pStyle w:val="Normal"/>
        <w:rPr/>
      </w:pPr>
      <w:r>
        <w:rPr>
          <w:sz w:val="28"/>
          <w:szCs w:val="28"/>
        </w:rPr>
        <w:t>Хранилище данных и модули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с автоматизированной информационной системой регистрации получателей и поставщиков услуг дошкольного образования в городе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интеграции с единым информационным порталом отрасли «Образование»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31909211"/>
      <w:bookmarkEnd w:id="6"/>
      <w:r>
        <w:rPr>
          <w:rFonts w:cs="Times New Roman" w:ascii="Times New Roman" w:hAnsi="Times New Roman"/>
          <w:sz w:val="28"/>
          <w:szCs w:val="28"/>
        </w:rPr>
        <w:t>5. Состав и содержание работ по созданию систем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1. Этапы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вка и внедрение системы должны быть разбита на два этапа. Далее по этап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2. Этап первы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ходе этапа должны быть реализованы все функциональные блоки системы и осуществлена интеграция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 автоматизированной информационной системой регистрации получателей и поставщиков услуг дошкольного образования в городе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с единым информационным порталом отрасли «Образование»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3. Этап второ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В ходе этапа должна быть проведено тестирование систем и подсистем портал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Система должна быть силами Исполнителя перенесена на сервер, указанный Заказчи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документация по Системе должна быть передана Заказчик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первичный сбор и очистку данных с общеобразовательных учреждений города Перми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1. Календарный план работ по этапа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первому этапу: до 15 июля 2009 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второму этапу: до 31 июля 2009г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каждого этапа комиссией, состоящей из специалистов Исполнителя и Заказчика производится приёмка работ. По результатам приёмки оформляется протокол приёмочных испытаний с указанием возможных замечаний и сроков их устранения. В протоколе комиссия выносит одно из решений: принять работы; принять работы с последующим устранением замечаний; не принимать работы до устранения замечаний; не принимать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кт сдачи-приемки выполненных работ подписывается Сторонами по завершении всех видов работ.</w:t>
      </w:r>
    </w:p>
    <w:p>
      <w:pPr>
        <w:pStyle w:val="Heading3"/>
        <w:jc w:val="center"/>
        <w:rPr/>
      </w:pPr>
      <w:bookmarkStart w:id="7" w:name="__RefHeading___Toc231909212"/>
      <w:bookmarkEnd w:id="7"/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7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пользователя АИС ПУ;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администратора АИС П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25" w:top="1181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2126"/>
      <w:gridCol w:w="4111"/>
      <w:gridCol w:w="850"/>
      <w:gridCol w:w="665"/>
    </w:tblGrid>
    <w:tr>
      <w:trPr>
        <w:trHeight w:val="337" w:hRule="exact"/>
        <w:cantSplit w:val="true"/>
      </w:trPr>
      <w:tc>
        <w:tcPr>
          <w:tcW w:w="166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296545" cy="296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545" cy="296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ид документа:</w:t>
          </w:r>
        </w:p>
      </w:tc>
      <w:tc>
        <w:tcPr>
          <w:tcW w:w="5626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Техническое задание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Система документации:</w:t>
          </w:r>
        </w:p>
      </w:tc>
      <w:tc>
        <w:tcPr>
          <w:tcW w:w="4111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Проектная документация</w:t>
          </w:r>
        </w:p>
      </w:tc>
      <w:tc>
        <w:tcPr>
          <w:tcW w:w="850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ерсия:</w:t>
          </w:r>
        </w:p>
      </w:tc>
      <w:tc>
        <w:tcPr>
          <w:tcW w:w="665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1.0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-5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61"/>
      <w:gridCol w:w="1134"/>
      <w:gridCol w:w="2805"/>
      <w:gridCol w:w="2186"/>
    </w:tblGrid>
    <w:tr>
      <w:trPr>
        <w:trHeight w:val="465" w:hRule="exac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</w:rPr>
          </w:pPr>
          <w:r>
            <w:rPr>
              <w:caps/>
            </w:rPr>
            <w:t>МОУ ДОВ</w:t>
          </w:r>
        </w:p>
        <w:p>
          <w:pPr>
            <w:pStyle w:val="Normal"/>
            <w:jc w:val="center"/>
            <w:rPr>
              <w:caps/>
            </w:rPr>
          </w:pPr>
          <w:r>
            <w:rPr>
              <w:caps/>
            </w:rPr>
            <w:t>«ИЦРСО» Г. Перм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Дата: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lang w:val="en-US"/>
            </w:rPr>
            <w:t>12</w:t>
          </w:r>
          <w:r>
            <w:rPr/>
            <w:t>.</w:t>
          </w:r>
          <w:r>
            <w:rPr>
              <w:lang w:val="en-US"/>
            </w:rPr>
            <w:t>10</w:t>
          </w:r>
          <w:r>
            <w:rPr/>
            <w:t>.200</w:t>
          </w:r>
          <w:r>
            <w:rPr>
              <w:lang w:val="en-US"/>
            </w:rPr>
            <w:t>8</w:t>
          </w:r>
        </w:p>
      </w:tc>
      <w:tc>
        <w:tcPr>
          <w:tcW w:w="2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Страница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Проект:</w:t>
          </w:r>
        </w:p>
      </w:tc>
      <w:tc>
        <w:tcPr>
          <w:tcW w:w="280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22"/>
              <w:szCs w:val="28"/>
            </w:rPr>
            <w:t>Автоматизированной информационной система «Персонифицированный учет»</w:t>
          </w:r>
        </w:p>
      </w:tc>
      <w:tc>
        <w:tcPr>
          <w:tcW w:w="218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Всего страниц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2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7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31:00Z</dcterms:created>
  <dc:creator>root</dc:creator>
  <dc:description/>
  <cp:keywords/>
  <dc:language>en-US</dc:language>
  <cp:lastModifiedBy>ммц</cp:lastModifiedBy>
  <cp:lastPrinted>2009-06-18T16:22:00Z</cp:lastPrinted>
  <dcterms:modified xsi:type="dcterms:W3CDTF">2009-06-18T10:25:00Z</dcterms:modified>
  <cp:revision>27</cp:revision>
  <dc:subject/>
  <dc:title>ТЕХНИЧЕСКОЕ ЗАДАНИЕ </dc:title>
</cp:coreProperties>
</file>