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19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, поставке и внедрению программного обеспечения автоматизированной информационной системы «Персональный уч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проектной линии 5.2.1.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, поставке и внедрению программного обеспечения автоматизированной информационной системы «Персональный учет» в рамках проектной линии 5.2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, поставке и внедрению программного обеспечения автоматизированной информационной системы «Персональный учет» в рамках проектной линии 5.2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1 июл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50 000 (четыреста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2 часов 00 минут «01» июл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7:00Z</dcterms:created>
  <dc:creator>tevelevadb</dc:creator>
  <dc:description/>
  <cp:keywords/>
  <dc:language>en-US</dc:language>
  <cp:lastModifiedBy>Your User Name</cp:lastModifiedBy>
  <cp:lastPrinted>2009-06-19T13:20:00Z</cp:lastPrinted>
  <dcterms:modified xsi:type="dcterms:W3CDTF">2009-06-19T07:21:00Z</dcterms:modified>
  <cp:revision>4</cp:revision>
  <dc:subject/>
  <dc:title>ЗАПРОС КОТИРОВОЧНОЙ ЦЕНЫ</dc:title>
</cp:coreProperties>
</file>