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</w:rPr>
        <w:t>ИЗВЕЩЕНИЕ № 13 от «19» июня 2009 г. ОБ ОТМЕНЕ ЗАПРОСА КОТИРОВОК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(извещение № 12 от 17 июня 2009 года)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поставку реактивов для биохимической лаборатории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k</w:t>
      </w:r>
      <w:r>
        <w:rPr/>
        <w:t>-</w:t>
      </w:r>
      <w:r>
        <w:rPr>
          <w:lang w:val="en-US"/>
        </w:rPr>
        <w:t>gkp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Светлана Анатольевна Мутовкина, тел. 238-09-38, извещает об отмене запроса котировок (извещение № 12 от 17 июня 2009 года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18:00Z</dcterms:created>
  <dc:creator>tevelevadb</dc:creator>
  <dc:description/>
  <cp:keywords/>
  <dc:language>en-US</dc:language>
  <cp:lastModifiedBy>comp</cp:lastModifiedBy>
  <cp:lastPrinted>2009-06-19T13:21:00Z</cp:lastPrinted>
  <dcterms:modified xsi:type="dcterms:W3CDTF">2009-06-19T07:21:00Z</dcterms:modified>
  <cp:revision>6</cp:revision>
  <dc:subject/>
  <dc:title>ЗАПРОС КОТИРОВОЧНОЙ ЦЕНЫ</dc:title>
</cp:coreProperties>
</file>