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  <w:u w:val="single"/>
        </w:rPr>
        <w:t xml:space="preserve">протокол № 10 </w:t>
      </w:r>
      <w:r>
        <w:rPr>
          <w:b w:val="false"/>
          <w:sz w:val="22"/>
          <w:szCs w:val="22"/>
          <w:u w:val="single"/>
        </w:rPr>
        <w:t>рассмотрения и оценки котировочных заявок 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9» июня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адуллин А. 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10 от «05» июня 2009 года, размещено на официальном сайте «Администрация города Перми» (www.gorodperm.ru) в сети Интернет «05» июня 2009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499284 (Четыреста девяносто девять тысяч двести восемьдесят четыре) руб. 00 коп. 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ОМС и средства, полученные от предпринимательской и иной приносящей доход деятельности.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«01» июля 2009 г. до 23:59 «30» сентябр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июля 2009 г. до 23:59 «30» сентябр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 «01» июля 2009 г. до 22:00 «30» сентябр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июля 2009 г. до 23:59 «30» сентябр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июля 2009 г. до 23:59 «30» сентябр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июля 2009 г. до 23:59 «30» сентября 2009 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Хранител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2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2-к от 15.06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8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-к от 17.06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40,00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5-к от 18.06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Воевод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8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6-к от 18.06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Г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96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7-к от 18.06.2009 г.</w:t>
            </w:r>
          </w:p>
        </w:tc>
      </w:tr>
    </w:tbl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Хранител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Воевод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ГАН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ами ООО ОП «Пигмалион» и ООО «ОА «Воевода» и составила 345184 (Триста сорок пять тысяч сто восемьдесят четыре)  рубля 00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в соответствии с п.2 ст. 47 федерального закона 94-ФЗ участника размещения заказа, котировочная заявка которого поступила ранее котировочных заявок других участников размещения заказа, ООО ОП «Пигмалион»,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ий адрес: 614039, г. Пермь, ул. Сибирская, 65;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актический адрес: 614000, г. Пермь, ул. Седова, 22а, офис 302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л. (342) 240-29-06.</w:t>
      </w:r>
      <w:r>
        <w:rPr>
          <w:bCs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345184 </w:t>
      </w:r>
      <w:r>
        <w:rPr>
          <w:bCs/>
          <w:kern w:val="2"/>
          <w:sz w:val="22"/>
          <w:szCs w:val="22"/>
        </w:rPr>
        <w:t>(Триста сорок пять тысяч сто восемьдесят четыре)  рубля 00 копеек.</w:t>
      </w:r>
    </w:p>
    <w:p>
      <w:pPr>
        <w:pStyle w:val="Heading1"/>
        <w:numPr>
          <w:ilvl w:val="1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в запросе котировок цену, ООО «ОА «Воевода»,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юридический адрес: 614010, г. Пермь,  ул. Куйбышева, 106, офис 20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актический (почтовый) адрес: 614010, г. Пермь,  ул. Куйбышева, 107;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ел./факс (342) 244-30-36/245-23-47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 xml:space="preserve">345184 </w:t>
      </w:r>
      <w:r>
        <w:rPr>
          <w:bCs/>
          <w:kern w:val="2"/>
          <w:sz w:val="22"/>
          <w:szCs w:val="22"/>
        </w:rPr>
        <w:t>(Триста сорок пять тысяч сто восемьдесят четыре)  рубля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284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44"/>
        <w:gridCol w:w="6420"/>
      </w:tblGrid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3:44:00Z</dcterms:created>
  <dc:creator>Институт госзакупок РАГС</dc:creator>
  <dc:description/>
  <cp:keywords/>
  <dc:language>en-US</dc:language>
  <cp:lastModifiedBy>comp</cp:lastModifiedBy>
  <cp:lastPrinted>2009-06-19T11:17:00Z</cp:lastPrinted>
  <dcterms:modified xsi:type="dcterms:W3CDTF">2009-06-19T05:17:00Z</dcterms:modified>
  <cp:revision>28</cp:revision>
  <dc:subject/>
  <dc:title>ПРОТОКОЛ ОЦЕНКИ И СОПОСТАВЛЕНИЯ ЗАЯВОК НА УЧАСТИЕ В КОНКУРСЕ </dc:title>
</cp:coreProperties>
</file>