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зъяснения положений документации по проведению открытого конкурса на прав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pacing w:val="-4"/>
          <w:szCs w:val="24"/>
        </w:rPr>
        <w:t>заключить муниципальный контракт  на выполнение работ по восстановлению пропускной способности объектов ливневой канализации и подготовке отчета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39К</w:t>
      </w:r>
      <w:r>
        <w:rPr>
          <w:b/>
          <w:szCs w:val="24"/>
        </w:rPr>
        <w:t xml:space="preserve">/1 от 19 июня 2009 года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конкурса на право заключить муниципальный контракт  на выполнение работ по восстановлению пропускной способности объектов ливневой канализации и подготовке от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осим разъяснить подпункт б) 5) п. 1 конкурсной документации «сведения о квалификации участника размещения заказа, а также подпункт 3) п.16 конкурсной документации «значимость критерия «квалификация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МУ «Пермблагоустройство» с 2006 г. осуществляется технический учет и паспортизация всех объектов внешнего благоустройства (городские улицы и дороги, парки, сады, бульвары, скверы, мосты и путепроводы, кладбища, ливневая канализация и т.д.). Итогом является с</w:t>
      </w:r>
      <w:r>
        <w:rPr>
          <w:sz w:val="24"/>
        </w:rPr>
        <w:t>оздание горизонтального топографического плана в масштабе 1:500 и выполнение технического паспорта по каждому объекту с указанием всех необходимых параметров, которые могут быть использованы для дальнейшей эксплуатации объектов и поддержания их в нормативном состояни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ланы и паспорта, передаваемые Заказчику в электронной форме должны быть унифицированы, единообразны, подготовлены по единому стандарту для работы. 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>На основании вышеизложенного, Заказчиком при подготовке конкурсной документации в п.1 «</w:t>
      </w:r>
      <w:r>
        <w:rPr/>
        <w:t>Требования к содержанию и форме заявки на участие в конкурсе» установлено наличие документов подтверждающих квалификацию участника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ведениями о квалификации участника размещения заказа являются копии документов, подтверждающие соблюдение авторских прав при осуществлении деятельности с использованием программного комплекса лаборатории дорожной видеосъемки ДВС – 3 (свидетельство о регистрации программы для ЭВМ), либо наличие договора с организацией обладающей авторскими правами на осуществление деятельности с использованием программного комплекса лаборатории дорожной видеосъемки ДВС – 3 (приложить свидетельство о регистрации программы для ЭВМ и копию договора субподряда с правообладателем исключительных прав на программный комплекс), или лицензионное соглашение на право использования программного комплекса, свидетельство о регистрации программы для ЭВМ и копию договора с организацией обладающей лицензионным соглашением).</w:t>
      </w:r>
    </w:p>
    <w:p>
      <w:pPr>
        <w:pStyle w:val="TextBodyIndent"/>
        <w:ind w:firstLine="720"/>
        <w:rPr/>
      </w:pPr>
      <w:r>
        <w:rPr/>
        <w:t>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.</w:t>
      </w:r>
    </w:p>
    <w:p>
      <w:pPr>
        <w:pStyle w:val="TextBodyIndent"/>
        <w:rPr/>
      </w:pPr>
      <w:r>
        <w:rPr/>
        <w:t>В п.15. конкурсной документации для определения лучших условий исполнения контракта, предложенных в заявках на участие в конкурсе установлены критерии оценки заявок  на участие в конкурсе.</w:t>
      </w:r>
    </w:p>
    <w:p>
      <w:pPr>
        <w:pStyle w:val="TextBodyIndent"/>
        <w:rPr>
          <w:szCs w:val="27"/>
        </w:rPr>
      </w:pPr>
      <w:r>
        <w:rPr/>
        <w:t>В п.16 конкурсной документации определен порядок оценки и сопоставления заявок и значимость по каждому критерию</w:t>
      </w:r>
      <w:r>
        <w:rPr>
          <w:szCs w:val="24"/>
        </w:rPr>
        <w:t>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осим разъяснить правила заполнения Приложения № 2 к муниципальному контракту «График производства работ»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Приложение № 2 к муниципальному контракту «График производства работ» заполняется и представляется вместе с подписанным контрактом  победителем конкурса, с которым заключается муниципальный контракт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При заполнении приложения необходимо в графе «наименование объекта» указать объекты ливневой канализации, выбранные из технического задания, на которых подрядчик планирует выполнить работы, в сроки указанные в графах «месяцы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 техническом задании «приложение № 1 к конкурсной документации» установлен диаметр трубопроводов, протяженность и перечень объектов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Для расчета стоимости промывки трубопроводов просим Вас разъяснить какой процент заиленности трубопроводов объектов очистки следует принимать для расчета стоимости»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При расчете Заказчиком начальной максимальной цены контракта процент заиленности трубопроводов объектов ливневой канализации принимался следующи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трубопровода диаметром 150-250 мм – 65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трубопроводов диаметром 300 мм – 7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трубопроводов диаметром 400 мм – 7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трубопроводов диаметром 500 мм – 7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трубопроводов диаметром 600 мм – 7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трубопроводов диаметром 700 мм – 7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трубопроводов диаметром 800 мм – 55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трубопроводов диаметром 900 мм – 70%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ля трубопроводов диаметром 1000 мм – 65%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39К о проведении </w:t>
      </w:r>
      <w:r>
        <w:rPr>
          <w:spacing w:val="-4"/>
          <w:sz w:val="24"/>
          <w:szCs w:val="24"/>
        </w:rPr>
        <w:t>открытого конкурса</w:t>
      </w:r>
      <w:r>
        <w:rPr>
          <w:sz w:val="24"/>
          <w:szCs w:val="24"/>
        </w:rPr>
        <w:t xml:space="preserve"> на выполнение работ по восстановлению пропускной способности объектов ливневой канализации и подготовке отчета было размещено на официальном сайте администрации г. Перми 12 мая</w:t>
      </w:r>
      <w:r>
        <w:rPr/>
        <w:t xml:space="preserve"> </w:t>
      </w:r>
      <w:r>
        <w:rPr>
          <w:sz w:val="24"/>
          <w:szCs w:val="24"/>
        </w:rPr>
        <w:t>2009 года, опубликовано в официальном бюллетене органов местного самоуправления муниципального образования  г.Перми  от 12 мая 2009 года  № 34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09-06-19T12:04:00Z</cp:lastPrinted>
  <dcterms:modified xsi:type="dcterms:W3CDTF">2009-06-19T06:04:00Z</dcterms:modified>
  <cp:revision>116</cp:revision>
  <dc:subject/>
  <dc:title>Извещение о проведении открытого конкурса</dc:title>
</cp:coreProperties>
</file>