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3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поставку и сборку мебели для </w:t>
      </w:r>
      <w:r>
        <w:rPr>
          <w:szCs w:val="28"/>
        </w:rPr>
        <w:t>Муниципального дошкольного образовательного учреждения «Центр развития ребенка – детский сад №176»</w:t>
      </w:r>
    </w:p>
    <w:p>
      <w:pPr>
        <w:pStyle w:val="Normal"/>
        <w:jc w:val="right"/>
        <w:rPr>
          <w:bCs/>
        </w:rPr>
      </w:pPr>
      <w:r>
        <w:rPr>
          <w:bCs/>
        </w:rPr>
        <w:t>«19» июня 2009 г.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35"/>
        <w:gridCol w:w="9"/>
      </w:tblGrid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Центр развития ребенка - детский сад № 176» ул.Юрша,60А, г.Пермь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19.06.2009 г. 10-00 час.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19.06.2009 г. 11-00 час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униципального дошкольного образовательного учреждения «Центр развития ребенка – детский сад №176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1.Мокеева В.А. - председатель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2.Щербакова С.П. – секретарь, член комиссии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/>
              <w:t>3.Бердникова Л.В. – член комиссии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/>
              <w:t>4.Казакова Л.П. – член комиссии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/>
              <w:t>5.Московая Т.А. – член комиссии.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szCs w:val="28"/>
              </w:rPr>
              <w:t>Муниципального дошкольного образовательного учреждения «Центр развития ребенка – детский сад №176»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и сборка мебели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звещение № 5 от 10.06.2009 г.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и сборка мебели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Местный бюджет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174190 руб. (Сто семьдесят четыре тысячи сто девяносто руб.) </w:t>
            </w:r>
          </w:p>
        </w:tc>
      </w:tr>
      <w:tr>
        <w:trPr>
          <w:trHeight w:val="70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Центр развития ребенка - детский сад № 176» ул.Юрша,60А, г.Пермь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Не более 30 дней с момента подписания контракта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7 банковских дней по факту выполненных работ при условии оформленных в установленном порядке акта приемки товара, счетов –фактур.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Центр развития ребенка - детский сад № 176» ул.Юрша,60А, г.Пермь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408"/>
        <w:gridCol w:w="1732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</w:rPr>
              <w:t xml:space="preserve">Место нахождения </w:t>
            </w:r>
            <w:r>
              <w:rPr/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есто жительства (для физического лиц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ОО «Юг-мебел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59480222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107, г.Пермь, ул.Быстрых - 7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 xml:space="preserve">Котировочная заявка соответствует всем требованиям запроса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Иванов Алексей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590600096665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14, г.Пермь, ул.Восстания,13-9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тировочная заявка соответствует всем требованиям запрос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.П.Воронина Инна Олег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59050060050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Пермь, ул.Комбай- неров,36-6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тировочная заявка соответствует всем требованиям запроса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4167"/>
        <w:gridCol w:w="1873"/>
        <w:gridCol w:w="1900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или Ф.И.О. (для физического лица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руб.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ата и время подачи заявки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ОО «Юг-мебель»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750руб.00коп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8.06.2009г.</w:t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0 час.00 мин.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.П.Воронина Инна Олеговн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800руб.00коп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8.06.2009г.</w:t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6 час. 43 мин.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Иванов Алексей Николаеви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120руб.00коп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8.06.2009г.</w:t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6 час.36 мин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</w:rPr>
            </w:pPr>
            <w:r>
              <w:rPr>
                <w:bCs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ООО «Юг-мебель»</w:t>
            </w:r>
          </w:p>
        </w:tc>
      </w:tr>
      <w:tr>
        <w:trPr>
          <w:trHeight w:val="1026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</w:rPr>
            </w:pPr>
            <w:r>
              <w:rPr>
                <w:bCs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120"/>
              <w:ind w:left="0" w:hanging="0"/>
              <w:jc w:val="both"/>
              <w:outlineLvl w:val="0"/>
              <w:rPr>
                <w:kern w:val="2"/>
              </w:rPr>
            </w:pPr>
            <w:r>
              <w:rPr>
                <w:kern w:val="2"/>
              </w:rPr>
              <w:t>Наиболее низкая цена котировочной заявки предложена участником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</w:rPr>
            </w:pPr>
            <w:r>
              <w:rPr>
                <w:bCs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bCs/>
              </w:rPr>
              <w:t>126750 руб. 00 коп.(Сто двадцать шесть тысяч семьсот пятьдесят руб. 00 копеек)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За" – 5 чел.             "Против" - 0 чел.       "Воздержался" 0 че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Мокеева В.А. - председатель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.Щербакова С.П. – секретарь, член комиссии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/>
        <w:t>3.Бердникова Л.В. – член комиссии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/>
        <w:t>4.Казакова Л.П. – член комиссии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5.Московая Т.А. – член комисси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</w:rPr>
            </w:pPr>
            <w:r>
              <w:rPr>
                <w:bCs/>
              </w:rPr>
              <w:t>Участник размещения муниципального заказа, предложивший 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И.П.Воронина Инна Олеговна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</w:rPr>
            </w:pPr>
            <w:r>
              <w:rPr>
                <w:bCs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126800 руб.00 коп. .(Сто двадцать шесть тысяч восемьсот руб. 00 копеек)</w:t>
            </w:r>
          </w:p>
        </w:tc>
      </w:tr>
    </w:tbl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eastAsia="Courier New"/>
        </w:rPr>
      </w:pPr>
      <w:r>
        <w:rPr>
          <w:rFonts w:eastAsia="Courier New"/>
        </w:rPr>
        <w:t xml:space="preserve">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39"/>
        <w:gridCol w:w="2670"/>
        <w:gridCol w:w="1490"/>
        <w:gridCol w:w="2221"/>
      </w:tblGrid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В.А.Мокеева            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С.П.Щербакова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/>
              <w:t>.В.Бердникова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П.Казакова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.А.Московая</w:t>
            </w:r>
          </w:p>
        </w:tc>
      </w:tr>
      <w:tr>
        <w:trPr>
          <w:trHeight w:val="1068" w:hRule="atLeast"/>
        </w:trPr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Представитель муниципального                 заказчика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</w:rPr>
            </w:pPr>
            <w:r>
              <w:rPr/>
              <w:t>В.А.Моке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:</w:t>
      </w:r>
    </w:p>
    <w:p>
      <w:pPr>
        <w:pStyle w:val="Normal"/>
        <w:rPr/>
      </w:pPr>
      <w:r>
        <w:rPr/>
        <w:t>1.Журнал регистрации котировочных заявок на 1 листе.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0:23:00Z</dcterms:created>
  <dc:creator>Admin</dc:creator>
  <dc:description/>
  <cp:keywords/>
  <dc:language>en-US</dc:language>
  <cp:lastModifiedBy>Шляпин Андрей Андреевич</cp:lastModifiedBy>
  <cp:lastPrinted>2009-06-19T13:18:00Z</cp:lastPrinted>
  <dcterms:modified xsi:type="dcterms:W3CDTF">2009-06-19T10:23:00Z</dcterms:modified>
  <cp:revision>2</cp:revision>
  <dc:subject/>
  <dc:title/>
</cp:coreProperties>
</file>