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портивного инвентаря для</w:t>
      </w:r>
    </w:p>
    <w:p>
      <w:pPr>
        <w:pStyle w:val="Normal"/>
        <w:jc w:val="center"/>
        <w:rPr/>
      </w:pPr>
      <w:r>
        <w:rPr>
          <w:b/>
        </w:rPr>
        <w:t>МОУ «Средняя общеобразовательная школа № 70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19 июн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Копылова Наталья Ивановна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Члены комиссии: Абдалова Н.И., Бродникова Н.А., Богданова Н.В., Березина О.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именование предмета запроса котировок:</w:t>
      </w:r>
      <w:r>
        <w:rPr/>
        <w:t xml:space="preserve"> поставка спортивного инвентаря для муниципального общеобразовательного учреждения «Средняя общеобразовательная школа № 70» г. Перми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(извещение № 2 от 09.06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от 09 июня 2009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  <w:sz w:val="28"/>
          <w:szCs w:val="28"/>
        </w:rPr>
        <w:t>158 208,7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на поставку спортивного инвентаря для МОУ «СОШ № 70» г. Перми (приложение № 2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доставки товара: 614113 г. Пермь ул. А.Невского, 25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и поставки: до 10 июля 2009 г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Цена товара должна быть указана с учетом расходов на выполнение погрузочно-разгрузочных работ, транспортных услуг, страхование, налогов (в т.ч. НДС), сборов и других обязательных платежей. 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/>
        <w:t>Условия оплаты: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плата </w:t>
      </w:r>
      <w:r>
        <w:rPr/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5 (пяти) банковских дней </w:t>
      </w:r>
      <w:r>
        <w:rPr/>
        <w:t>согласно условиям, установленным в муниципальном контракте (см. Приложение № 3).</w:t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Т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20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О «СПОРТСИ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23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ос-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31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емаев Михаил Михайл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15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Биктаев Рамиль Ахметхад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567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Иванов 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8 00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00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тованов 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475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Инвест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4 98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О РЛЛС «Пермский клуб любителей лыжного спор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50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Признать соответствующими требованиями, установленным в извещении о проведении запроса котировок все заявки.</w:t>
      </w:r>
    </w:p>
    <w:p>
      <w:pPr>
        <w:pStyle w:val="Normal"/>
        <w:ind w:left="180" w:hanging="0"/>
        <w:jc w:val="both"/>
        <w:rPr/>
      </w:pPr>
      <w:r>
        <w:rPr/>
        <w:t>9. Наиболее низкая  цена котировочной заявки (соответствует всем требованиям установленным в извещении о проведении запроса котировок на поставку спортивного инвентаря) предложена участником № 10 и составила 14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00 руб.</w:t>
      </w:r>
      <w:r>
        <w:rPr>
          <w:b/>
        </w:rPr>
        <w:t xml:space="preserve"> 00</w:t>
      </w:r>
      <w:r>
        <w:rPr/>
        <w:t xml:space="preserve"> коп (сто сорок тысяч пятьсот рублей 00 коп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  <w:r>
        <w:rPr>
          <w:sz w:val="22"/>
          <w:szCs w:val="22"/>
        </w:rPr>
        <w:t xml:space="preserve"> </w:t>
      </w:r>
      <w:r>
        <w:rPr>
          <w:b/>
        </w:rPr>
        <w:t>ПООО РЛЛС «Пермский клуб любителей лыжного спорта»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Признать победителем в проведении запроса котировок Юридический адрес: 614000 г. Пермь, ул. Ленина,27а.</w:t>
      </w:r>
    </w:p>
    <w:p>
      <w:pPr>
        <w:pStyle w:val="Normal"/>
        <w:ind w:left="708" w:hanging="0"/>
        <w:jc w:val="both"/>
        <w:rPr/>
      </w:pPr>
      <w:r>
        <w:rPr/>
        <w:t xml:space="preserve">Фактический адрес: 614000 г. Пермь, ул. Ленина, 27а </w:t>
      </w:r>
    </w:p>
    <w:p>
      <w:pPr>
        <w:pStyle w:val="Normal"/>
        <w:ind w:left="708" w:hanging="0"/>
        <w:jc w:val="both"/>
        <w:rPr/>
      </w:pPr>
      <w:r>
        <w:rPr/>
        <w:t>Тел./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8(342)218-32-48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140 500 руб, 00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    ____________________ Копылова Н.И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Члены котировочной комиссии                 _____________________ Абдалова Н.И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</w:t>
      </w:r>
      <w:r>
        <w:rPr/>
        <w:t>_____________________ Бродникова Н.А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</w:t>
      </w:r>
      <w:r>
        <w:rPr/>
        <w:t>_____________________     Богданова Н.В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       Березина О.Н.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  <w:szCs w:val="24"/>
        </w:rPr>
        <w:t xml:space="preserve">от «19» июня </w:t>
      </w:r>
      <w:r>
        <w:rPr>
          <w:sz w:val="20"/>
          <w:szCs w:val="24"/>
          <w:u w:val="single"/>
        </w:rPr>
        <w:t>2009</w:t>
      </w:r>
      <w:r>
        <w:rPr>
          <w:sz w:val="20"/>
          <w:szCs w:val="24"/>
        </w:rPr>
        <w:t xml:space="preserve"> г. </w:t>
      </w:r>
      <w:r>
        <w:rPr>
          <w:sz w:val="20"/>
          <w:szCs w:val="24"/>
          <w:u w:val="single"/>
        </w:rPr>
        <w:t>№ 2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1080"/>
        <w:gridCol w:w="1671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right="138" w:hanging="169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Т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9 200, 00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О «СПОРТСИЛ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 230, 00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ос-Спор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310, 00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емаев Михаил Михайл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49 150, 00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Биктаев Рамиль Ахметхади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567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Иванов Алексей Михайл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8 000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СПОР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000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тованов  М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 475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980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О РЛЛС «Пермский клуб любителей лыжного спорт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500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13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бедитель- 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/>
        <w:t>Результаты рассмотрения и оценки котировочных заявок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Абдалова Н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Бродникова Н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Богданова Н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ерези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24:00Z</dcterms:created>
  <dc:creator>tea</dc:creator>
  <dc:description/>
  <cp:keywords/>
  <dc:language>en-US</dc:language>
  <cp:lastModifiedBy>Директор</cp:lastModifiedBy>
  <cp:lastPrinted>2009-06-19T13:05:00Z</cp:lastPrinted>
  <dcterms:modified xsi:type="dcterms:W3CDTF">2009-06-19T09:05:00Z</dcterms:modified>
  <cp:revision>56</cp:revision>
  <dc:subject/>
  <dc:title>ПРОТОКОЛ № 2</dc:title>
</cp:coreProperties>
</file>