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  <w:br/>
        <w:t>рассмотрения и оценки котировочных заявок</w:t>
      </w:r>
    </w:p>
    <w:p>
      <w:pPr>
        <w:pStyle w:val="TextBody"/>
        <w:jc w:val="both"/>
        <w:rPr/>
      </w:pPr>
      <w:r>
        <w:rPr>
          <w:sz w:val="28"/>
          <w:szCs w:val="28"/>
        </w:rPr>
        <w:t>на размещение муниципального заказа на услуги по организации питания учащихся</w:t>
      </w:r>
      <w:r>
        <w:rPr>
          <w:bCs/>
          <w:sz w:val="28"/>
          <w:szCs w:val="28"/>
        </w:rPr>
        <w:t xml:space="preserve"> Муниципального общеобразовательного учреждения «Средняя общеобразовательная школа № 37» г. Перми, </w:t>
      </w:r>
      <w:r>
        <w:rPr>
          <w:sz w:val="28"/>
          <w:szCs w:val="28"/>
        </w:rPr>
        <w:t>посещающих лагерь с дневным пребыванием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   «19» июня 2009 года</w:t>
        <w:b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Иванова Ольг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  Бежина Светлана Никола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тушкина Нина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ебан Светла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Ольхова Ольга Алексее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предмета запроса котировок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мещение муниципального заказа на услуги по организации питания учащихся</w:t>
      </w:r>
      <w:r>
        <w:rPr>
          <w:bCs/>
          <w:sz w:val="28"/>
          <w:szCs w:val="28"/>
        </w:rPr>
        <w:t xml:space="preserve"> Муниципального общеобразовательного учреждения «Средняя общеобразовательная школа № 37» г. Перми, </w:t>
      </w:r>
      <w:r>
        <w:rPr>
          <w:sz w:val="28"/>
          <w:szCs w:val="28"/>
        </w:rPr>
        <w:t>посещающих лагерь с дневным пребыванием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звещение № 1 от 05  июня 2009 года, размещено на официальном сайте «Администрация города Перми» (www.gorodperm.ru) в сети Интернет 05.06.2009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ксимальная цена муниципального контракта </w:t>
      </w:r>
      <w:r>
        <w:rPr>
          <w:szCs w:val="24"/>
        </w:rPr>
        <w:t xml:space="preserve"> </w:t>
      </w:r>
      <w:r>
        <w:rPr>
          <w:sz w:val="28"/>
          <w:szCs w:val="28"/>
        </w:rPr>
        <w:t>417 560 руб. 00 коп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Источники финансиров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средства Фонда социального страхования Российской Федерации –  239 400 руб.  00 коп.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бюджет города Перми –                                                      178 160 руб. 00 коп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наименование и объем выполняемых работ:   размещение муниципального заказа на услуги по организации питания учащихся</w:t>
      </w:r>
      <w:r>
        <w:rPr>
          <w:bCs/>
          <w:sz w:val="28"/>
          <w:szCs w:val="28"/>
        </w:rPr>
        <w:t xml:space="preserve"> Муниципального общеобразовательного учреждения «Средняя общеобразовательная школа № 37» г. Перми, </w:t>
      </w:r>
      <w:r>
        <w:rPr>
          <w:sz w:val="28"/>
          <w:szCs w:val="28"/>
        </w:rPr>
        <w:t>посещающих лагерь с дневным пребыванием дете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. место выполнения работ: МОУ «СОШ № 37» г. Перм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. сроки выполнения работ: 18 рабочих  дней со дня заключения муниципального контракта включительно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цена работ должна быть указана с учетом следующих расходов: доставка необходимых продуктов, 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орма 10-дневого меню составляется в соответствии с приложением № 2 к СанПиН 2.4.5.2409-08. </w:t>
      </w:r>
      <w:r>
        <w:rPr>
          <w:rFonts w:cs="Times New Roman" w:ascii="Times New Roman" w:hAnsi="Times New Roman"/>
          <w:b w:val="false"/>
          <w:sz w:val="28"/>
          <w:szCs w:val="28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сроки и условия оплаты выполнения работ: 20 (двадцать) банковских дней со дня получения заказчиком оформленных в установленном порядке счета-фактуры на выполненные работы и подписанного заказчиком и исполнителем акта о выполнении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_2_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Участники</w:t>
      </w:r>
      <w:r>
        <w:rPr/>
        <w:t xml:space="preserve"> размещения заказа:</w:t>
      </w:r>
    </w:p>
    <w:tbl>
      <w:tblPr>
        <w:tblW w:w="999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39"/>
        <w:gridCol w:w="2880"/>
        <w:gridCol w:w="2731"/>
      </w:tblGrid>
      <w:tr>
        <w:trPr>
          <w:tblHeader w:val="true"/>
          <w:trHeight w:val="983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физического лица)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а разме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онтра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тировочной заявке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номер (по Журналу рег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азлиахметова 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 560-0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ирсов А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 560-0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1"/>
        <w:gridCol w:w="36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ирсов АВ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 всем требованиям, установленным в  извещении о проведении запроса котиров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Цена у участников размещения заказа одинаковая и составила 417 560 руб. 00 коп.(Четыреста семнадцать тысяч пятьсот шестьдесят ) руб. 00 коп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тировочная комиссия оценила котировочные заявки и приняла решени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1 признать победителем в проведении запроса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 Фазлиахметов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юридический и  фактический: г. Пермь, ул. Кабельщиков 95-19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417 560 руб. 00 коп.(Четыреста семнадцать тысяч пятьсот шестьдесят ) руб. 00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Приложение № 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токолу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июня 2009 г.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азлиахметова 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 56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ирсов А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 56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</w:tbl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19:00Z</dcterms:created>
  <dc:creator>Институт госзакупок РАГС</dc:creator>
  <dc:description/>
  <cp:keywords/>
  <dc:language>en-US</dc:language>
  <cp:lastModifiedBy>sec</cp:lastModifiedBy>
  <cp:lastPrinted>2009-06-19T09:33:00Z</cp:lastPrinted>
  <dcterms:modified xsi:type="dcterms:W3CDTF">2009-06-19T04:19:00Z</dcterms:modified>
  <cp:revision>2</cp:revision>
  <dc:subject/>
  <dc:title>ПРОТОКОЛ ОЦЕНКИ И СОПОСТАВЛЕНИЯ ЗАЯВОК НА УЧАСТИЕ В КОНКУРСЕ </dc:title>
</cp:coreProperties>
</file>