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ОТОКОЛ № 14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продукты питания (кура, яйцо)</w:t>
      </w:r>
    </w:p>
    <w:p>
      <w:pPr>
        <w:pStyle w:val="Normal"/>
        <w:jc w:val="both"/>
        <w:rPr/>
      </w:pPr>
      <w:r>
        <w:rPr>
          <w:sz w:val="20"/>
          <w:szCs w:val="20"/>
        </w:rPr>
        <w:t>г.Пермь                                                                                                                                                           «19» июня 2009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седатель комиссии:      Пчельников Михаил Григорьевич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иссии:                              Лебедева Наталья Алексеевна</w:t>
      </w:r>
    </w:p>
    <w:p>
      <w:pPr>
        <w:pStyle w:val="Normal"/>
        <w:jc w:val="both"/>
        <w:rPr/>
      </w:pPr>
      <w:r>
        <w:rPr>
          <w:sz w:val="20"/>
          <w:szCs w:val="20"/>
        </w:rPr>
        <w:t>Члены комиссии:                  Волосатова Надежда Василь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Галиханова Гульнара Финат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миссии:           Демидова Татьяна Юрьевна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2. Заказчик:</w:t>
      </w:r>
      <w:r>
        <w:rPr>
          <w:sz w:val="20"/>
          <w:szCs w:val="20"/>
        </w:rPr>
        <w:t xml:space="preserve"> Муниципальное Учреждение Здравоохранения «Детский пульмонологический санаторий «Светлана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  <w:szCs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4. Предмет закупки: </w:t>
      </w:r>
      <w:r>
        <w:rPr>
          <w:sz w:val="20"/>
          <w:szCs w:val="20"/>
        </w:rPr>
        <w:t>продукты питания (кура, яйцо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. Требованиями,</w:t>
      </w:r>
      <w:r>
        <w:rPr>
          <w:sz w:val="20"/>
          <w:szCs w:val="20"/>
        </w:rPr>
        <w:t xml:space="preserve"> установленными в извещении о проведении запроса котировок (существенными условиями муниципального контракта)  являются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оответствие техническому заданию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6. Максимальная цена Муниципального контракта:  </w:t>
      </w:r>
      <w:r>
        <w:rPr>
          <w:sz w:val="20"/>
          <w:szCs w:val="20"/>
        </w:rPr>
        <w:t xml:space="preserve">148392 руб. 50 коп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7. Место и сроки поставки:</w:t>
      </w:r>
      <w:r>
        <w:rPr>
          <w:sz w:val="20"/>
          <w:szCs w:val="20"/>
        </w:rPr>
        <w:t xml:space="preserve"> г.Пермь, Кировский район, ул.Танцорова,14; г.Пермь, Свердловский район, ст.Бахаревка по заявке с 01.07.09 по 30.09.2009г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8. Источник финансирования:</w:t>
      </w:r>
      <w:r>
        <w:rPr>
          <w:sz w:val="20"/>
          <w:szCs w:val="20"/>
        </w:rPr>
        <w:t xml:space="preserve">  бюджет г.Перми</w:t>
      </w:r>
    </w:p>
    <w:p>
      <w:pPr>
        <w:pStyle w:val="Style18"/>
        <w:spacing w:before="0" w:after="0"/>
        <w:ind w:right="23" w:hanging="0"/>
        <w:contextualSpacing/>
        <w:jc w:val="both"/>
        <w:rPr/>
      </w:pPr>
      <w:r>
        <w:rPr>
          <w:b/>
          <w:sz w:val="20"/>
          <w:szCs w:val="20"/>
        </w:rPr>
        <w:t>9. Условия оплаты:</w:t>
      </w:r>
      <w:r>
        <w:rPr>
          <w:sz w:val="20"/>
          <w:szCs w:val="20"/>
        </w:rPr>
        <w:t xml:space="preserve"> оплата осуществляе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0. Номер запроса котировок цен:  №14 </w:t>
      </w:r>
      <w:r>
        <w:rPr>
          <w:b/>
          <w:bCs/>
        </w:rPr>
        <w:t>от 10.06.2009г</w:t>
      </w:r>
      <w:r>
        <w:rPr/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1.</w:t>
      </w:r>
      <w:r>
        <w:rPr/>
        <w:t xml:space="preserve"> На день окончания (18.06.09г.) подачи котировочных заявок поступили заявки от 5-и (пяти) участников, согласно журналу регистрации поступивших 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2</w:t>
      </w:r>
      <w:r>
        <w:rPr/>
        <w:t xml:space="preserve">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737"/>
        <w:gridCol w:w="1977"/>
        <w:gridCol w:w="2030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Цена контракта, предлагаемая в котировочной заявке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Регистр.№ (по журн. Регистр. Поступления  котир.заявок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Твин-Траст»                          16.06.2009г  15 час.20мин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46313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СИНТЕЗ»                              17.06.2009г  12час.05мин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29467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Рынки Прикамья»                17.06.2009г  15час.38мин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39072,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ИП Толстогузова Г.А.                      18.06.2009г  09час.30мин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47029,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ИП Спесивая Г.Н.                            18.06.2009г  09час.50мин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26606,9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3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   </w:t>
      </w:r>
      <w:r>
        <w:rPr>
          <w:b/>
        </w:rPr>
        <w:t>13.1</w:t>
      </w:r>
      <w:r>
        <w:rPr/>
        <w:t xml:space="preserve"> Признать  все котировочные заявки  соответствующие требования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4.</w:t>
      </w:r>
      <w:r>
        <w:rPr/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ИП Спесивая Г.Н. и составила 126606 руб. 90 коп.  (Сто двадцать шесть тысяч шестьсот шесть рублей 90 копеек)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5. </w:t>
      </w:r>
      <w:r>
        <w:rPr/>
        <w:t>Котировочная комиссия оценила котировочные заявки и приняла решение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   </w:t>
      </w:r>
      <w:r>
        <w:rPr>
          <w:b/>
        </w:rPr>
        <w:t>15.1</w:t>
      </w:r>
      <w:r>
        <w:rPr/>
        <w:t xml:space="preserve"> Признать победителем в проведении запроса котировок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ИП Спесивая Галина Николаевна. Адрес: 614023, г.Пермь, ул. Запольская, 18. Цена муниципального контракта 126606 руб. 90 коп.  (Сто двадцать шесть тысяч шестьсот шесть рублей 90 копеек)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   </w:t>
      </w:r>
      <w:r>
        <w:rPr>
          <w:b/>
        </w:rPr>
        <w:t>15.2</w:t>
      </w:r>
      <w:r>
        <w:rPr/>
        <w:t xml:space="preserve"> Признать участником размещения заказа, предложившим лучшую цену после цены, предложенной победителем: ООО «СИНТЕЗ». Адрес: 614045, г.Пермь, ул.Большевистская, 165-34; Фактический (почтовый) адрес: 614045, г.Пермь, ул.Кирова,8. Цена муниципального контракта 129467 руб. 00 коп. (Сто двадцать девять тысяч четыреста шестьдесят семь рублей 00 копеек)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5. </w:t>
      </w:r>
      <w:r>
        <w:rPr/>
        <w:t>Настоящий протокол подлежит  размещению на официальном сайте «Администрации г.Перми»</w:t>
      </w:r>
      <w:r>
        <w:rPr>
          <w:b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6.</w:t>
      </w:r>
      <w:r>
        <w:rPr/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Председатель котировочной комиссии            _______________________ Пчельников М.Г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Зам.председателя котировочной комиссии      _______________________Лебедева Н.А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Члены котировочной комиссии                        _______________________ Волосатова Н.В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             </w:t>
      </w:r>
      <w:r>
        <w:rPr/>
        <w:t>________________________Галиханова Г.Ф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Секретарь котировочной комиссии                 _________________________Демидова Т.Ю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Представитель Заказчика                                   ________________________ Пчельников М.Г.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48:00Z</dcterms:created>
  <dc:creator>hh</dc:creator>
  <dc:description/>
  <cp:keywords/>
  <dc:language>en-US</dc:language>
  <cp:lastModifiedBy>User</cp:lastModifiedBy>
  <cp:lastPrinted>2009-06-19T12:08:00Z</cp:lastPrinted>
  <dcterms:modified xsi:type="dcterms:W3CDTF">2009-06-19T06:08:00Z</dcterms:modified>
  <cp:revision>35</cp:revision>
  <dc:subject/>
  <dc:title>ПРОТОКОЛ № 7</dc:title>
</cp:coreProperties>
</file>