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ТОКОЛ № 16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бакалея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               «19» июня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:      Пчельников Михаил Григорьевич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Лебедева Наталья Алексеевна</w:t>
      </w:r>
    </w:p>
    <w:p>
      <w:pPr>
        <w:pStyle w:val="Normal"/>
        <w:jc w:val="both"/>
        <w:rPr/>
      </w:pPr>
      <w:r>
        <w:rPr>
          <w:sz w:val="20"/>
          <w:szCs w:val="20"/>
        </w:rPr>
        <w:t>Члены комиссии:                  Волосатова Надежда Васи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Галиханова Гульнара Финат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           Демидова Татьяна Юрьев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Детский пульмонологический санаторий «Светлана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бакалея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Требованиями,</w:t>
      </w:r>
      <w:r>
        <w:rPr>
          <w:sz w:val="20"/>
          <w:szCs w:val="20"/>
        </w:rPr>
        <w:t xml:space="preserve"> установленными в извещении о проведении запроса котировок (существенными условиями муниципального контракта)  являютс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ехническому заданию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. Максимальная цена Муниципального контракта:  </w:t>
      </w:r>
      <w:r>
        <w:rPr>
          <w:sz w:val="20"/>
          <w:szCs w:val="20"/>
        </w:rPr>
        <w:t xml:space="preserve">166244 руб. 6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Место и сроки поставки:</w:t>
      </w:r>
      <w:r>
        <w:rPr>
          <w:sz w:val="20"/>
          <w:szCs w:val="20"/>
        </w:rPr>
        <w:t xml:space="preserve"> г.Пермь, Кировский район, ул.Танцорова,14; г.Пермь, Свердловский район, ст.Бахаревка по заявке с 01.07.09 по 30.09.2009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. Источник финансирования:</w:t>
      </w:r>
      <w:r>
        <w:rPr>
          <w:sz w:val="20"/>
          <w:szCs w:val="20"/>
        </w:rPr>
        <w:t xml:space="preserve">  бюджет г.Перми</w:t>
      </w:r>
    </w:p>
    <w:p>
      <w:pPr>
        <w:pStyle w:val="Style18"/>
        <w:spacing w:before="0" w:after="0"/>
        <w:ind w:right="23" w:hanging="0"/>
        <w:contextualSpacing/>
        <w:jc w:val="both"/>
        <w:rPr/>
      </w:pPr>
      <w:r>
        <w:rPr>
          <w:b/>
          <w:sz w:val="20"/>
          <w:szCs w:val="20"/>
        </w:rPr>
        <w:t>9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0. Номер запроса котировок цен:  №16 </w:t>
      </w:r>
      <w:r>
        <w:rPr>
          <w:b/>
          <w:bCs/>
        </w:rPr>
        <w:t>от 10.06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1.</w:t>
      </w:r>
      <w:r>
        <w:rPr/>
        <w:t xml:space="preserve"> На день окончания (18.06.09г.) подачи котировочных заявок поступили заявки от 3-х (т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Участники размещения заказа:</w:t>
      </w: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Регистр.№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(по журн. Регистр. Поступления  котир.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ЗАО «Эверест»                                18.06.2009г  09час.15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46602,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Совирин»                             18.06.2009г  09час.44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64789,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ая Г.Н.                           18.06.2009г  09час.50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56428,8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3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1 </w:t>
      </w:r>
      <w:r>
        <w:rPr/>
        <w:t>отклонить котировочную заявку следующих участников размещения заказа</w:t>
      </w:r>
      <w:r>
        <w:rPr>
          <w:b/>
        </w:rPr>
        <w:t>: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4007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ООО «Совирин»                            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Несоответствие требованиям извещения (Котировочная заявка не подписана участником размещения заказа, нет печати)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3.1</w:t>
      </w:r>
      <w:r>
        <w:rPr/>
        <w:t xml:space="preserve"> Признать остальные котировочные заявки  соответствующие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4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ЗАО «Эверест» и составила 146602 руб. 35 коп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Котировочная комиссия оценила котировочные заявки и приняла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5.1</w:t>
      </w:r>
      <w:r>
        <w:rPr/>
        <w:t xml:space="preserve"> Признать победителем в проведении запроса котировок ЗАО «Эверест». Юридический адрес: 614043, г.Пермь, ул.Васиьева,33; Фактический адрес: 614043, г.Пермь, ул.Васиьева,33. Цена муниципального контракта 146602 руб. 35 коп. (Сто сорок шесть тысяч шестьсот два рубля 35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5.2</w:t>
      </w:r>
      <w:r>
        <w:rPr/>
        <w:t xml:space="preserve"> Признать участником размещения заказа, предложившим лучшую цену после цены, предложенной победителем: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ИП Спесивая Галина Николаевна. Адрес: 614023, г.Пермь, ул. Запольская, 18. Цена муниципального контракта 156428руб. 80 коп.  (Сто пятьдесят шесть тысяч четыреста двадцать восемь рублей 8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6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7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           _______________________ Пчельников М.Г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овочной комиссии      _______________________Лебедева Н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             _______________________ Волосатова Н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_________Галиханова Г.Ф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             ________________________Демидова Т.Ю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             _______________________ Пчельников М.Г.</w:t>
      </w:r>
    </w:p>
    <w:sectPr>
      <w:type w:val="nextPage"/>
      <w:pgSz w:w="11906" w:h="16838"/>
      <w:pgMar w:left="851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6-19T11:59:00Z</cp:lastPrinted>
  <dcterms:modified xsi:type="dcterms:W3CDTF">2009-06-19T06:00:00Z</dcterms:modified>
  <cp:revision>36</cp:revision>
  <dc:subject/>
  <dc:title>ПРОТОКОЛ № 7</dc:title>
</cp:coreProperties>
</file>