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поставку  ренгенпленк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19</w:t>
      </w:r>
      <w:r>
        <w:rPr>
          <w:b/>
          <w:sz w:val="22"/>
          <w:szCs w:val="22"/>
        </w:rPr>
        <w:t>.06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 Секретарь                   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</w:t>
      </w:r>
      <w:r>
        <w:rPr>
          <w:b/>
          <w:sz w:val="22"/>
          <w:szCs w:val="22"/>
        </w:rPr>
        <w:t>поставка  ренгенпленки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 xml:space="preserve">№ 17 </w:t>
      </w:r>
      <w:r>
        <w:rPr>
          <w:sz w:val="22"/>
          <w:szCs w:val="22"/>
        </w:rPr>
        <w:t xml:space="preserve">от  </w:t>
      </w:r>
      <w:r>
        <w:rPr>
          <w:b/>
          <w:sz w:val="22"/>
          <w:szCs w:val="22"/>
        </w:rPr>
        <w:t>10.06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10.06.2009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59 580,00 (Пятьдесят девять тысяч пятьсот восемьдесят) рублей 00 копеек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и бюджета г.Перми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59"/>
        <w:gridCol w:w="994"/>
        <w:gridCol w:w="1245"/>
      </w:tblGrid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F1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T-MATE "Kodak" 15х30/100 листов</w:t>
            </w:r>
            <w:bookmarkEnd w:id="0"/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" w:name="RANGE!K1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</w:t>
            </w:r>
            <w:bookmarkEnd w:id="1"/>
          </w:p>
        </w:tc>
      </w:tr>
      <w:tr>
        <w:trPr>
          <w:trHeight w:val="6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0х40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43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35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both"/>
        <w:rPr/>
      </w:pPr>
      <w:r>
        <w:rPr/>
        <w:t xml:space="preserve">в) </w:t>
      </w:r>
      <w:r>
        <w:rPr>
          <w:b/>
          <w:sz w:val="20"/>
          <w:szCs w:val="20"/>
        </w:rPr>
        <w:t xml:space="preserve">в течение 3 квартала 2009 года согласно поданным заявкам Заказчика.  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17.06.2009 в 13.1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6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18.06.2009 в 09.07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824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  18.06.2009 в 09.1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Паритет-Центр» и составила  57 96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(Пятьдесят семь тысяч девятьсот шестьдесят) рублей 00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аритет-Центр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70,  г.Пермь, ул.Дружбы, 3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7 96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(Пятьдесят семь тысяч девятьсот шестьдесят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ОО  «Ликом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</w:rPr>
        <w:t>129327</w:t>
      </w:r>
      <w:r>
        <w:rPr>
          <w:b/>
          <w:sz w:val="22"/>
          <w:szCs w:val="22"/>
        </w:rPr>
        <w:t>, г.Москва, ул.Коминтерна, 20/2, стр.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58 824,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(Пятьдесят восемь тысяч восемьсот двадцать четыре) рубля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ab/>
        <w:tab/>
        <w:t xml:space="preserve"> _________________________А.А.Власова</w:t>
      </w:r>
    </w:p>
    <w:sectPr>
      <w:type w:val="nextPage"/>
      <w:pgSz w:w="11906" w:h="16838"/>
      <w:pgMar w:left="1620" w:right="12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32:00Z</dcterms:created>
  <dc:creator>Приемная</dc:creator>
  <dc:description/>
  <cp:keywords/>
  <dc:language>en-US</dc:language>
  <cp:lastModifiedBy>User</cp:lastModifiedBy>
  <cp:lastPrinted>2009-06-19T09:32:00Z</cp:lastPrinted>
  <dcterms:modified xsi:type="dcterms:W3CDTF">2009-06-19T03:32:00Z</dcterms:modified>
  <cp:revision>2</cp:revision>
  <dc:subject/>
  <dc:title>ПРОТОКОЛ №</dc:title>
</cp:coreProperties>
</file>