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закупку сухих лечебных молочных адаптированных смесей для пит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детей первых шести месяцев жизни с частичным гидролизатом  белк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19»  июня   2009 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Секретарь: Муравьева Людмила Александро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а сухих лечебных молочных адаптированных смесей для питания детей первых шести месяцев жизни с частичным гидролизатом белка (Извещение № 15 от «05» июня 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5» июня 2009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9 84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Пер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</w:t>
      </w:r>
      <w:r>
        <w:rPr/>
        <w:t>(существенными условиями муниципального контракта)</w:t>
      </w:r>
      <w:r>
        <w:rPr>
          <w:sz w:val="24"/>
          <w:szCs w:val="24"/>
        </w:rPr>
        <w:t xml:space="preserve">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лечебная  молочная адаптированная смесь для питания детей первых шести месяцев жизни с частичным гидролизатом белка </w:t>
            </w:r>
          </w:p>
        </w:tc>
      </w:tr>
      <w:tr>
        <w:trPr>
          <w:trHeight w:val="67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исание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алансированный состав, с  содержанием гидролизованного белка,  необходимых жиров и углеводов, обогащенный микроэлементами и витаминами 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одержание белков 1,4-2,1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одержание жиров 3,0 – 3,8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одержание углеводов 6,5 – 8,0 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Витамины:  Д3 (холекальциферол)  0,8 – 1,5 мкг  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Минеральные вещества:  кальций  30 - 70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фосфор   20 - 40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железо  0,3 – 0,9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йод        5,0– 10,0 мкг                                                 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Осмоляльность 220,0 – 320,0 мОсм/кг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Энергетическая ценность  64,0 – 78,0 кка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68        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ом  0,400 килограмм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одной парт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чало  -  29.06.2009г. Окончание - 30.06.2009г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поставленных товаров 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 счет-фактуры, копии  накладной с обязательным указанием даты поставки и отметкой материально-ответственного лица Заказчика о количестве принятого товар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Давыдова Дарья Викто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734  руб. 64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мелов Александр Григор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101 руб. 04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Аптека 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60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2962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96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803"/>
                              <w:gridCol w:w="552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(для физического лица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й предприниматель Давыдова Дарья Викторовн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В котировочной заявке в разделе о соответствии  требованиям, установленным статьей 4 Федерального закона от 24 июля 2007 г № 209-ФЗ «О развитии малого и среднего предпринимательства в Российской Федерации»  указана фамилия индивидуального предпринимателя не совпадающая с фамилией индивидуального предпринимателя от имени которого подана котировочная заявка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Предлагаемая цена товара прописью не совпадает с цифрово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233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803"/>
                        <w:gridCol w:w="552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для физического лица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й предприниматель Давыдова Дарья Викторовна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В котировочной заявке в разделе о соответствии  требованиям, установленным статьей 4 Федерального закона от 24 июля 2007 г № 209-ФЗ «О развитии малого и среднего предпринимательства в Российской Федерации»  указана фамилия индивидуального предпринимателя не совпадающая с фамилией индивидуального предпринимателя от имени которого подана котировочная заявка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редлагаемая цена товара прописью не совпадает с цифровой.</w:t>
                            </w:r>
                          </w:p>
                          <w:p>
                            <w:pPr>
                              <w:pStyle w:val="Normal"/>
                              <w:ind w:left="41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крытое акционерное общество «Аптека Плюс»  и составила 255 600 руб. 00 коп. (двести пятьдесят пять тысяч шестьсот рублей 00 коп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ind w:left="1080" w:hanging="0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Закрытое акционерное общество «Аптека Плюс»  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26011, Россия, Удмурдская Республика, г. Ижевск, ул. Майская, д. 1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55 6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редприниматель Смелов А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97, г. Пермь, ул. К. Пожарского, 14-11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83 101  руб. 04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    Муравьева Л.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9-06-19T08:55:00Z</cp:lastPrinted>
  <dcterms:modified xsi:type="dcterms:W3CDTF">2009-06-19T02:56:00Z</dcterms:modified>
  <cp:revision>69</cp:revision>
  <dc:subject/>
  <dc:title>ПРОТОКОЛ ОЦЕНКИ И СОПОСТАВЛЕНИЯ ЗАЯВОК НА УЧАСТИЕ В КОНКУРСЕ </dc:title>
</cp:coreProperties>
</file>