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36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19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оказание охран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36 от 05 июня 2009 года, размещено на официальном сайте «Администрация города Перми» (www.gorodperm.ru) в сети Интернет 05 июня 2009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Источник финансирования: средства ОМ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Место оказания услуг: г. Пермь,  ул. Куйбышева, 111, Муромская, 2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рок оказания услуг: с 01.07.2009г. по 31.01.201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Требования и характеристики оказываемых услуг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 наличие лицензии на оказываемый вид деятельности.</w:t>
      </w:r>
    </w:p>
    <w:p>
      <w:pPr>
        <w:pStyle w:val="Normal"/>
        <w:rPr/>
      </w:pPr>
      <w:r>
        <w:rPr>
          <w:sz w:val="22"/>
          <w:szCs w:val="22"/>
        </w:rPr>
        <w:t>Заказчиком установлено требование к участникам размещения заказа - отсутствие в реестре недобросове</w:t>
      </w:r>
      <w:r>
        <w:rPr/>
        <w:t>стных поставщиков сведений об участниках размещения заказа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539"/>
        <w:gridCol w:w="962"/>
        <w:gridCol w:w="1447"/>
        <w:gridCol w:w="2022"/>
        <w:gridCol w:w="1063"/>
      </w:tblGrid>
      <w:tr>
        <w:trPr>
          <w:trHeight w:val="9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вида услуг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-во охранников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жим охраны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ьно-техническое оснащение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</w:tr>
      <w:tr>
        <w:trPr>
          <w:trHeight w:val="1211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уйбышева 111, травмпункт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храну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(бомжей) с территории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дневно, круглосуточно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лка резиновая -1 ед., баллончик газовый - 1ед, наручники 1ед.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120,00</w:t>
            </w:r>
          </w:p>
        </w:tc>
      </w:tr>
      <w:tr>
        <w:trPr>
          <w:trHeight w:val="1254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Муромская,24, стационар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храну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(бомжей) с территории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дневно, круглосуточно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лка резиновая -1 ед., баллончик газовый - 1ед, наручники 1ед.</w:t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  456 120,00 (Четыреста пятьдесят шесть тысяч сто двадцать рублей, 00 копее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Срок   и условия оплаты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10  (десять) котировочных заявок,  что зафиксировано в Журнале регистрации</w:t>
      </w:r>
      <w:r>
        <w:rPr/>
        <w:t xml:space="preserve">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Коман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456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Храниет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94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л-200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608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Бахтере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64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Вое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48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ОП «МАР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369,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 «Ураг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56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ОП «Рубеж-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32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Пром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 «Пигмали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184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. Признать котировочные заявки не соответствующими требованиям, установленным в извещении о проведении запроса котировок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ООО «Охранное агентство «Прометей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Федерального закона от 21.07.2005г. №94-ФЗ п.3 ст. 47 (Котировочная заявка составлена не по форме (Участником размещения заказа не указанно в соответствующих местах наименование участника размещения заказ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ОА «Воевод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10, г. Пермь, ул. Куйбышева, 106, оф.20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14010, г. Пермь, ул. Куйбышева, 107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ОА «Командор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273 480,00 руб.</w:t>
      </w:r>
      <w:r>
        <w:rPr>
          <w:sz w:val="22"/>
          <w:szCs w:val="22"/>
        </w:rPr>
        <w:t xml:space="preserve">  (Двести семьдесят три тысячи четыреста восемьдесят рублей, 00 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Мельникова Тамара Сергее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18T11:53:00Z</cp:lastPrinted>
  <dcterms:modified xsi:type="dcterms:W3CDTF">2009-06-19T03:55:00Z</dcterms:modified>
  <cp:revision>11</cp:revision>
  <dc:subject/>
  <dc:title>ПРОТОКОЛ ОЦЕНКИ И СОПОСТАВЛЕНИЯ ЗАЯВОК НА УЧАСТИЕ В КОНКУРСЕ </dc:title>
</cp:coreProperties>
</file>