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37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обслуживание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19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обслуживание медицинского оборуд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37 от 05 июня 2009 года, размещено на официальном сайте «Администрация города Перми» (www.gorodperm.ru) в сети Интернет 05 июн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Источник финансирования: средства ОМС и предпринимательск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Место оказания услуг: г. Пермь,  ул. Куйбышева, 111; Запорожская 5-7; Г.Успенского 5/7; Героев Хасана,26, Гусарова, 7; Никулина, 10; Яблочкова 21., Муромская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Срок оказания услуги: с 01.07.2009г. по 31.12.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: Техническое задание:</w:t>
      </w:r>
    </w:p>
    <w:p>
      <w:pPr>
        <w:pStyle w:val="Normal"/>
        <w:rPr/>
      </w:pPr>
      <w:r>
        <w:rPr>
          <w:sz w:val="22"/>
          <w:szCs w:val="22"/>
        </w:rPr>
        <w:t>Полный перечень оборудования указан в приложении №2 к извещению №37.</w:t>
      </w:r>
    </w:p>
    <w:p>
      <w:pPr>
        <w:pStyle w:val="Normal"/>
        <w:rPr/>
      </w:pPr>
      <w:r>
        <w:rPr>
          <w:sz w:val="22"/>
          <w:szCs w:val="22"/>
        </w:rPr>
        <w:t>- Проводить техническое обслуживание медицинской техники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одить диагностику и устранение неисправностей МТ в течение 3-х дней со дня подачи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ложные неисправности МТ устранять в течение 7- дней.</w:t>
      </w:r>
    </w:p>
    <w:p>
      <w:pPr>
        <w:pStyle w:val="Normal"/>
        <w:rPr/>
      </w:pPr>
      <w:r>
        <w:rPr>
          <w:sz w:val="22"/>
          <w:szCs w:val="22"/>
        </w:rPr>
        <w:t>- Ремонтные работы стоимостью свыше 3000 рублей (30 % стоимости оборудования) согласовывать с заказчиком.</w:t>
      </w:r>
    </w:p>
    <w:p>
      <w:pPr>
        <w:pStyle w:val="Normal"/>
        <w:rPr/>
      </w:pPr>
      <w:r>
        <w:rPr>
          <w:sz w:val="22"/>
          <w:szCs w:val="22"/>
        </w:rPr>
        <w:t>-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обходимо наличие лицензии на оказываемый вид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Максимальная цена контракта: 300 000,00 руб. (Триста тысяч рублей,  00 коп).</w:t>
      </w:r>
    </w:p>
    <w:p>
      <w:pPr>
        <w:pStyle w:val="Normal"/>
        <w:rPr/>
      </w:pPr>
      <w:r>
        <w:rPr>
          <w:sz w:val="22"/>
          <w:szCs w:val="22"/>
        </w:rPr>
        <w:t xml:space="preserve">Цена работ указана с учетом расходов: при необходимости самовывоза Исполнителем  из МУЗ «ГКП № 5» медицинской техники до места ремонта; доставки обратно отремонтированной медицинской техники; ее установки; уплаты налогов и сборов; и других обязательных платеж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Срок   и условия оплаты: Окончательный расчет производится ежемесячно перечислением  денежных средств на р/счет безналичным путем в течение 15 банковских дней с момента подписания Акта выполнен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</w:t>
      </w:r>
      <w:r>
        <w:rPr/>
        <w:t xml:space="preserve">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 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ки и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п.2. ст.47 Федерального закона от 25 июля 2005 года №94-ФЗ 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Группа ВЕК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45, г. Пермь, ул. Луначарского, 7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614045, г. Пермь, ул. Луначарского, 7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Системы техники и технологии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270 000,00 руб.</w:t>
      </w:r>
      <w:r>
        <w:rPr>
          <w:sz w:val="22"/>
          <w:szCs w:val="22"/>
        </w:rPr>
        <w:t xml:space="preserve">  (Двести семьдесят тысяч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Мельникова Тамара Сергее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7:00Z</cp:lastPrinted>
  <dcterms:modified xsi:type="dcterms:W3CDTF">2009-06-19T03:56:00Z</dcterms:modified>
  <cp:revision>12</cp:revision>
  <dc:subject/>
  <dc:title>ПРОТОКОЛ ОЦЕНКИ И СОПОСТАВЛЕНИЯ ЗАЯВОК НА УЧАСТИЕ В КОНКУРСЕ </dc:title>
</cp:coreProperties>
</file>