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растворов и расходных материалов для гематологического анализатора «</w:t>
      </w:r>
      <w:r>
        <w:rPr>
          <w:b/>
          <w:bCs/>
          <w:i/>
          <w:iCs/>
          <w:sz w:val="18"/>
          <w:szCs w:val="18"/>
        </w:rPr>
        <w:t>Coulter AcT Diff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19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поставка растворов и расходных материалов для гематологического анализатора «Coulter AcT Diff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2 от 11 июня 2009 года, размещено на официальном сайте «Администрация города Перми» (www.gorodperm.ru) в сети Интернет 11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есто поставки товаров: г. Пермь,  ул. Куйбышева, 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Срок поставки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6.: Техническое задание:</w:t>
      </w:r>
    </w:p>
    <w:tbl>
      <w:tblPr>
        <w:tblW w:w="1054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788"/>
        <w:gridCol w:w="1320"/>
      </w:tblGrid>
      <w:tr>
        <w:trPr>
          <w:trHeight w:val="321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зотонический разбавитель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7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8</w:t>
            </w:r>
          </w:p>
        </w:tc>
      </w:tr>
      <w:tr>
        <w:trPr>
          <w:trHeight w:val="258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аствора после вскрытия при температуре 2-30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0</w:t>
            </w:r>
          </w:p>
        </w:tc>
      </w:tr>
      <w:tr>
        <w:trPr>
          <w:trHeight w:val="297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чищающий раствор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ств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отеолитические фермен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урпурный краситель для визуализации раствора в магистралях приб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й контейнер в кубическом картонном коробе с ручк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6</w:t>
            </w:r>
          </w:p>
        </w:tc>
      </w:tr>
      <w:tr>
        <w:trPr>
          <w:trHeight w:val="224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Электронная карта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60</w:t>
            </w:r>
          </w:p>
        </w:tc>
      </w:tr>
      <w:tr>
        <w:trPr>
          <w:trHeight w:val="3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Реагент для срочной очистк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ств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гипохлорит 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</w:t>
            </w:r>
          </w:p>
        </w:tc>
      </w:tr>
      <w:tr>
        <w:trPr>
          <w:trHeight w:val="561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ый материал с нормальны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</w:tr>
      <w:tr>
        <w:trPr>
          <w:trHeight w:val="5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ый материал с низки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</w:tr>
      <w:tr>
        <w:trPr>
          <w:trHeight w:val="468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ый материал с высокими значениями для автоматического гематологического анализатора "Coulter AcT Diff 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Поставляемые растворы и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217 256,00 (Двести семнадцать тысяч двести пятьдесят шесть рублей, 00 коп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>
          <w:sz w:val="22"/>
          <w:szCs w:val="22"/>
        </w:rPr>
        <w:t>10. Срок   и условия оплаты: 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рк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407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аритет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105002, г. Ярославль, ул. Б.Федоровска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Дружбы 3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Баркан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183 000,00 руб.</w:t>
      </w:r>
      <w:r>
        <w:rPr>
          <w:sz w:val="22"/>
          <w:szCs w:val="22"/>
        </w:rPr>
        <w:t xml:space="preserve">  (Сто восемьдесят три тысячи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19T03:56:00Z</dcterms:modified>
  <cp:revision>10</cp:revision>
  <dc:subject/>
  <dc:title>ПРОТОКОЛ ОЦЕНКИ И СОПОСТАВЛЕНИЯ ЗАЯВОК НА УЧАСТИЕ В КОНКУРСЕ </dc:title>
</cp:coreProperties>
</file>