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хлеба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9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 xml:space="preserve">Мальцев М.А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хлеба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0 от 05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5.06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86 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Источник финансирования  закупки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Место доставки: 614107, г. Пермь, ул. Ким, 2, ГКБ № 4, 2 этаж, пищеблок.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Период срока поставки: с момента заключения контракта по 30.09.2009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одиться безналичным перечислением в течение 40 рабочих дней после поставки товара, предъявления счета-фактуры и накладно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кровский хле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22 59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вый хлеб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02 1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Первый хлеб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202 150,00</w:t>
      </w:r>
      <w:r>
        <w:rPr>
          <w:bCs/>
          <w:kern w:val="2"/>
        </w:rPr>
        <w:t xml:space="preserve"> (Двести две </w:t>
      </w:r>
      <w:r>
        <w:rPr/>
        <w:t>тысячи сто пят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>9.1. Признать победителем в проведении запроса котировок ООО «Первый хлеб»</w:t>
      </w:r>
      <w:r>
        <w:rPr>
          <w:b/>
        </w:rPr>
        <w:t>,</w:t>
      </w:r>
      <w:r>
        <w:rPr/>
        <w:t xml:space="preserve"> зарегистрированное по адресу: 614990, г. Пермь, ул. Окулова, 73а и заключить с ним Муниципальный контракт </w:t>
      </w:r>
      <w:r>
        <w:rPr>
          <w:b/>
          <w:color w:val="FF0000"/>
        </w:rPr>
        <w:t xml:space="preserve">на закупку хлеба </w:t>
      </w:r>
      <w:r>
        <w:rPr/>
        <w:t xml:space="preserve">на  сумму </w:t>
      </w:r>
      <w:r>
        <w:rPr>
          <w:b/>
          <w:bCs/>
          <w:kern w:val="2"/>
        </w:rPr>
        <w:t>202 150,00</w:t>
      </w:r>
      <w:r>
        <w:rPr>
          <w:bCs/>
          <w:kern w:val="2"/>
        </w:rPr>
        <w:t xml:space="preserve"> (Двести две </w:t>
      </w:r>
      <w:r>
        <w:rPr/>
        <w:t>тысячи сто пятьдесят рублей 00 копеек).</w:t>
      </w:r>
    </w:p>
    <w:p>
      <w:pPr>
        <w:pStyle w:val="12pt"/>
        <w:rPr/>
      </w:pPr>
      <w:r>
        <w:rPr/>
        <w:t>9.2. Признать вторым участником размещения заказа, предложившим лучшую цену после цены, предложенной победителем  ООО «Покровский хлеб»</w:t>
      </w:r>
      <w:r>
        <w:rPr>
          <w:b/>
        </w:rPr>
        <w:t>,</w:t>
      </w:r>
      <w:r>
        <w:rPr/>
        <w:t xml:space="preserve"> зарегистрированное по адресу: 614990, г. Пермь, ул. Маршрутная, 13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7-09-20T14:23:00Z</cp:lastPrinted>
  <dcterms:modified xsi:type="dcterms:W3CDTF">2009-06-19T05:33:00Z</dcterms:modified>
  <cp:revision>166</cp:revision>
  <dc:subject/>
  <dc:title>ПРОТОКОЛ ОЦЕНКИ И СОПОСТАВЛЕНИЯ ЗАЯВОК НА УЧАСТИЕ В КОНКУРСЕ </dc:title>
</cp:coreProperties>
</file>