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 от 19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47 от 19.06.2009 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 в соответствии со Сведениями о функциональных характеристиках, потребительских свойствах и качественных характеристиках товар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функциональных характеристиках, потребительских свойствах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 качественных характеристиках товара 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0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05"/>
        <w:gridCol w:w="3180"/>
      </w:tblGrid>
      <w:tr>
        <w:trPr>
          <w:trHeight w:val="9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/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зайн балло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аллона в т.ч.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аметра в диапазоне от 1,25 мм до 1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аметра от 2,0 мм до 2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иаметра 3,0 мм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инг профиль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е маркеры баллон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баллон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 диаметров баллонов в диапазоне,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диаметра баллона не более, мм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лины баллонов,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стема доставки включает: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шахты/баллон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ахты баллонного катетера проксимальный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ахты баллонного катетера дистальный в т.ч.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аметра в диапазоне от 1,25 мм до 1,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иаметра в диапазоне от 2,00 мм до 3,00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дистальной части шахты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роксимальной части шахты, баллона, наконечник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о рекомендуемый проводниковый катетер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ронарного проводник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системы доставки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 баллонного катетер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шахты для плечевого доступ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ры шахты для бедренного доступ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разрыва для баллонных катетеров диаметром в диапазоне от 1,25 мм до 3,0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в том числе по размерам: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х 15 м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TimesNewRoman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указана с учетом расходов на доставку, страхование, уплату таможенных пошлин, 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9-06-19T12:42:00Z</cp:lastPrinted>
  <dcterms:modified xsi:type="dcterms:W3CDTF">2009-06-19T06:42:00Z</dcterms:modified>
  <cp:revision>42</cp:revision>
  <dc:subject/>
  <dc:title>Приложение № 2</dc:title>
</cp:coreProperties>
</file>