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34А/2/3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ыполнение работ по капитальному ремонту ул. Ленина на участке от ул. Парковая до ул. 25-го Октября в том числе с устройством совмещенных остановок общественного транспорта по ул.Ленина от Комсомольского проспекта до ул.25 Октября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9» июня 2009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4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4 часов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20"/>
        </w:rPr>
      </w:pPr>
      <w:r>
        <w:rPr>
          <w:b/>
          <w:bCs/>
        </w:rPr>
        <w:t>Повестка дня</w:t>
      </w:r>
      <w:r>
        <w:rPr>
          <w:bCs/>
        </w:rPr>
        <w:t>: проведение аукциона на выполнение работ по капитальному ремонту ул. Ленина на участке от ул. Парковая до ул. 25-го Октября в том числе с устройством совмещенных остановок общественного транспорта по ул.Ленина от Комсомольского проспекта до ул.25 Октября в присутствии конкурсной</w:t>
      </w:r>
      <w:r>
        <w:rPr>
          <w:szCs w:val="20"/>
        </w:rPr>
        <w:t xml:space="preserve"> (аукционной) комиссии по видам товаров, работ, услуг № 2.</w:t>
      </w:r>
    </w:p>
    <w:p>
      <w:pPr>
        <w:pStyle w:val="Normal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комиссии: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>
          <w:trHeight w:val="91" w:hRule="atLeast"/>
        </w:trPr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Румянцев П.И.</w:t>
            </w:r>
          </w:p>
        </w:tc>
      </w:tr>
      <w:tr>
        <w:trPr>
          <w:trHeight w:val="91" w:hRule="atLeast"/>
        </w:trPr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Мюлюкина Н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Трофимов Д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а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Процедура рассмотрения заявок на участие в аукционе была проведена комиссией 18 июня 2009 года (Протокол рассмотрения заявок на участие в открытом аукционе № 134А/2/2  от 18 июня 2009 год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) Начальная максимальная цена контракта </w:t>
      </w:r>
      <w:r>
        <w:rPr/>
        <w:t>- 221 644 960 (Двести двадцать один миллион шестьсот сорок четыре тысячи девятьсот шестьдесят) рублей.</w:t>
      </w:r>
    </w:p>
    <w:p>
      <w:pPr>
        <w:pStyle w:val="Normal"/>
        <w:jc w:val="both"/>
        <w:rPr/>
      </w:pPr>
      <w:r>
        <w:rPr>
          <w:b/>
        </w:rPr>
        <w:t>«Шаг аукциона»:</w:t>
      </w:r>
      <w:r>
        <w:rPr>
          <w:i/>
        </w:rPr>
        <w:t xml:space="preserve"> </w:t>
      </w:r>
      <w:r>
        <w:rPr/>
        <w:t xml:space="preserve"> 11 082 248,00 (Одиннадцать миллионов восемьдесят две тысячи двести сорок восемь рубл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аукцио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места нахождения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  <w:r>
              <w:rPr>
                <w:sz w:val="20"/>
                <w:szCs w:val="20"/>
              </w:rPr>
              <w:t>(в случае неявки участника аукциона указывается «не явился»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рмавтодор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 Пермь, ш.Космонавтов, 61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 Пермь, ш.Космонавтов, 61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Городской контур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 г. Пермь, ул.Плеханова, д.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 г. Пермь, ул.Плеханова, д.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К «Уралсибспецстрой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 г. Пермь, ул.Карпинского,8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 г. Пермь, ул.Карпинского,8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контракта поступило от участника аукциона  ЗАО «Городской контур» (карточка № 3) и составило 220 536 735 рублей 20 копеек. Он признан победителем аукциона на выполнение работ по капитальному ремонту ул. Ленина на участке от ул. Парковая до ул. 25-го Октября в том числе с устройством совмещенных остановок общественного транспорта по ул.Ленина от Комсомольского проспекта до ул.25 Октября. </w:t>
      </w:r>
    </w:p>
    <w:p>
      <w:pPr>
        <w:pStyle w:val="Normal"/>
        <w:ind w:firstLine="709"/>
        <w:jc w:val="both"/>
        <w:rPr/>
      </w:pPr>
      <w:r>
        <w:rPr/>
        <w:t>Предпоследнее предложение о цене контракта отсутствуе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209"/>
        <w:gridCol w:w="2694"/>
      </w:tblGrid>
      <w:tr>
        <w:trPr>
          <w:trHeight w:val="360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Кириллова О.И.</w:t>
            </w:r>
          </w:p>
        </w:tc>
      </w:tr>
      <w:tr>
        <w:trPr>
          <w:trHeight w:val="56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Румянцев П.И.</w:t>
            </w:r>
          </w:p>
        </w:tc>
      </w:tr>
      <w:tr>
        <w:trPr>
          <w:trHeight w:val="396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582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20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Мулюкина Н.А.</w:t>
            </w:r>
          </w:p>
        </w:tc>
      </w:tr>
      <w:tr>
        <w:trPr>
          <w:trHeight w:val="324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Баранов В.В.</w:t>
            </w:r>
          </w:p>
        </w:tc>
      </w:tr>
      <w:tr>
        <w:trPr>
          <w:trHeight w:val="485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Третьякова Е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02:00Z</dcterms:created>
  <dc:creator>ump15</dc:creator>
  <dc:description/>
  <cp:keywords/>
  <dc:language>en-US</dc:language>
  <cp:lastModifiedBy>Третьякова Елена Юрьевна</cp:lastModifiedBy>
  <cp:lastPrinted>2009-06-19T15:20:00Z</cp:lastPrinted>
  <dcterms:modified xsi:type="dcterms:W3CDTF">2009-06-19T09:20:00Z</dcterms:modified>
  <cp:revision>94</cp:revision>
  <dc:subject/>
  <dc:title>ПРОТОКОЛ № 01/03-07</dc:title>
</cp:coreProperties>
</file>