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5   от 19.06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2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5 от 19.06.2009 о проведении запроса котировок для размещения муниципального заказа на текущий ремонт в здании Муниципального общеобразовательного учреждения «Средняя общеобразовательная школа № 22 с углубленным изучением иностранных языков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календарных дней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Шашерина</cp:lastModifiedBy>
  <cp:lastPrinted>2009-06-19T15:08:00Z</cp:lastPrinted>
  <dcterms:modified xsi:type="dcterms:W3CDTF">2009-06-19T09:08:00Z</dcterms:modified>
  <cp:revision>57</cp:revision>
  <dc:subject/>
  <dc:title>УТВЕРЖДАЮ</dc:title>
</cp:coreProperties>
</file>