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К/1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</w:rPr>
        <w:t>«Корректировка раздела  информационной системы обеспечения градостроительной деятельности «Адресный реестр»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9» ма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3 часов 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1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szCs w:val="28"/>
        </w:rPr>
        <w:t xml:space="preserve">«Корректировка раздела 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Адресный реест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6</w:t>
      </w:r>
      <w:r>
        <w:rPr>
          <w:caps/>
          <w:szCs w:val="26"/>
        </w:rPr>
        <w:t xml:space="preserve">К/1/1 </w:t>
      </w:r>
      <w:r>
        <w:rPr>
          <w:sz w:val="22"/>
          <w:szCs w:val="22"/>
        </w:rPr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16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АО «СНИБ «Эльбрус»,  </w:t>
            </w:r>
            <w:r>
              <w:rPr>
                <w:rFonts w:cs="Arial CYR"/>
                <w:sz w:val="24"/>
                <w:szCs w:val="24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ИСТ Груп" 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АО «ЧелябинскНИИгипрозем»,  </w:t>
            </w:r>
            <w:r>
              <w:rPr>
                <w:rFonts w:cs="Arial CYR"/>
                <w:sz w:val="24"/>
                <w:szCs w:val="24"/>
              </w:rPr>
              <w:t>454138, г.Челябинск, ул.Чайковского, 7-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О "Мобиле",  </w:t>
            </w:r>
            <w:r>
              <w:rPr>
                <w:rFonts w:cs="Arial CYR"/>
                <w:sz w:val="24"/>
                <w:szCs w:val="24"/>
              </w:rPr>
              <w:t>614015, г.Пермь, а/я № 7858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08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конкурсной документаци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ЗАО "Проектно-изыскательский    институт ГЕО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4 ч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4 ч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Мобиле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фирменное наименование в  «Сведениях об участнике размещения заказа» не соответствуе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 : в «Предложении  об условиях исполнения контракта» не указан конкретный срок выполнения работ по 3-му этап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едлагаемые  к выполнению работы в «Предложении о качестве выполнения работ»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Не все листы заявки прошиты (опись приложена отдельно и не входит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.Ю.  Трофим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А.Козлов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03:00Z</dcterms:created>
  <dc:creator>СОК</dc:creator>
  <dc:description/>
  <cp:keywords/>
  <dc:language>en-US</dc:language>
  <cp:lastModifiedBy>СОК</cp:lastModifiedBy>
  <cp:lastPrinted>2009-06-19T15:28:00Z</cp:lastPrinted>
  <dcterms:modified xsi:type="dcterms:W3CDTF">2009-06-19T09:31:00Z</dcterms:modified>
  <cp:revision>10</cp:revision>
  <dc:subject/>
  <dc:title/>
</cp:coreProperties>
</file>