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5 от 22.06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оставку продуктов питания (мясо и мясопродукты, птиц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Детский оздоровительно-образовательный лагерь «Чайка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Детский оздоровительно-образовательный лагерь «Чайка» г. Перм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чтовый адрес: 614113, г. Пермь, ул. Закамская 26 каб 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55-33-33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и внебюджетных средств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Краснокамский район пос. Лась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ль –август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25303,00 (Четыреста двадцать пять тысяч триста три рубля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113, г. Пермь, ул. Закамская 26 каб 8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01 июл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ДООЛ «Чайка» г. Перми                                                                           С.В. Са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XTreme</cp:lastModifiedBy>
  <cp:lastPrinted>2009-06-18T22:42:00Z</cp:lastPrinted>
  <dcterms:modified xsi:type="dcterms:W3CDTF">2009-06-20T04:53:00Z</dcterms:modified>
  <cp:revision>40</cp:revision>
  <dc:subject/>
  <dc:title/>
</cp:coreProperties>
</file>