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6 от 22.06.2009 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оставку продуктов питания (овощи, фрукты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Детский оздоровительно-образовательный лагерь «Чайка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 xml:space="preserve">: Муниципальное образовательное учреждение дополнительного образования детей «Детский оздоровительно-образовательный лагерь «Чайка» г. Перм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чтовый адрес: 614113, г. Пермь, ул. Закамская 26 каб 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55-33-33,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города Перми и внебюджетных средств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Краснокамский район пос. Лась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июль - август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369288,00 (триста шестьдесят девять тысяч двести восемьдесят восемь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113, г. Пермь, ул. Закамская 26 каб 8, бухгалтерия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01 июл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ДООЛ «Чайка» г. Перми                                                                           С.В. Сальник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8:00Z</dcterms:created>
  <dc:creator>Роза</dc:creator>
  <dc:description/>
  <cp:keywords/>
  <dc:language>en-US</dc:language>
  <cp:lastModifiedBy>XTreme</cp:lastModifiedBy>
  <cp:lastPrinted>2009-06-18T22:59:00Z</cp:lastPrinted>
  <dcterms:modified xsi:type="dcterms:W3CDTF">2009-06-20T04:57:00Z</dcterms:modified>
  <cp:revision>43</cp:revision>
  <dc:subject/>
  <dc:title/>
</cp:coreProperties>
</file>