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ВЕЩЕНИЕ №7 от 22.06.2009 г. О ПРОВЕДЕНИИ ЗАПРОСА КОТИРОВ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на поставку продуктов питания ( молока и молочных продуктов, сыры)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МОУ ДОД «Детский оздоровительно-образовательный лагерь «Чайка» г. Перм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 xml:space="preserve">: Муниципальное образовательное учреждение дополнительного образования детей «Детский оздоровительно-образовательный лагерь «Чайка» г. Перм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чтовый адрес: 614113, г. Пермь, ул. Закамская 26 каб 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Тел./факс  255-33-33,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бюджета города Перми и внебюджетных средств </w:t>
      </w:r>
      <w:r>
        <w:rPr>
          <w:rFonts w:cs="Times New Roman" w:ascii="Times New Roman" w:hAnsi="Times New Roman"/>
          <w:b w:val="false"/>
          <w:color w:val="000000"/>
        </w:rPr>
        <w:t>закупку следующих продуктов питания – в соответствии со спецификацией (приложение № 2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ставляемые продукты питания должны соответствовать по качеству установленным ГОСТам, ТУ. Качество продуктов должно быть подтверждено действующими сертификатами соответств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есто поставки товара:</w:t>
      </w:r>
      <w:r>
        <w:rPr>
          <w:rFonts w:cs="Times New Roman" w:ascii="Times New Roman" w:hAnsi="Times New Roman"/>
          <w:b w:val="false"/>
          <w:color w:val="000000"/>
        </w:rPr>
        <w:t xml:space="preserve"> Краснокамский район пос. Лась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Срок поставки товаров:</w:t>
      </w:r>
      <w:r>
        <w:rPr>
          <w:rFonts w:cs="Times New Roman" w:ascii="Times New Roman" w:hAnsi="Times New Roman"/>
          <w:b w:val="false"/>
          <w:color w:val="000000"/>
        </w:rPr>
        <w:t xml:space="preserve">   июль-август 2009 г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269056,00 (Двести шестьдесят девять тысяч пятьдесят шесть рублей 00 копеек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Оплата товаров:</w:t>
      </w:r>
      <w:r>
        <w:rPr>
          <w:rFonts w:cs="Times New Roman" w:ascii="Times New Roman" w:hAnsi="Times New Roman"/>
          <w:b w:val="false"/>
          <w:color w:val="000000"/>
        </w:rPr>
        <w:t xml:space="preserve"> Оплата товара будет произведена безналичным перечислением денежных средств на расчетный счет поставщика на основании предоставленных документов необходимых для оплаты (счет-фактура, накладная): за первую половину месяца – до 25 числа (включительно), за вторую половину – до 10 числа следующего месяца (включительно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(согласно Приложению № 1) и спецификации (согласно Приложения № 2) по адресу Заказчика: 614113, г. Пермь, ул. Закамская 26 каб 8, бухгалтерия </w:t>
      </w:r>
      <w:r>
        <w:rPr>
          <w:rFonts w:cs="Times New Roman" w:ascii="Times New Roman" w:hAnsi="Times New Roman"/>
          <w:color w:val="000000"/>
        </w:rPr>
        <w:t xml:space="preserve">до 17 часов 00 минут (время местное) 01 июля 2009г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Котировочные заявки в форме электронного документа не принимаютс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с момента размещения извещения на официальном сайте Администрация города Перми: </w:t>
      </w:r>
      <w:hyperlink r:id="rId2">
        <w:r>
          <w:rPr>
            <w:rStyle w:val="InternetLink"/>
            <w:rFonts w:cs="Times New Roman" w:ascii="Times New Roman" w:hAnsi="Times New Roman"/>
            <w:b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</w:rPr>
          <w:t>://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вывозу мусора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десят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сем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b w:val="false"/>
          <w:color w:val="000000"/>
        </w:rPr>
        <w:t xml:space="preserve">Директор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МОУ ДОД ДООЛ «Чайка» г. Перми                                                                           С.В. Сальников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b/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5:18:00Z</dcterms:created>
  <dc:creator>Роза</dc:creator>
  <dc:description/>
  <cp:keywords/>
  <dc:language>en-US</dc:language>
  <cp:lastModifiedBy>XTreme</cp:lastModifiedBy>
  <cp:lastPrinted>2009-05-05T15:37:00Z</cp:lastPrinted>
  <dcterms:modified xsi:type="dcterms:W3CDTF">2009-06-20T05:01:00Z</dcterms:modified>
  <cp:revision>39</cp:revision>
  <dc:subject/>
  <dc:title/>
</cp:coreProperties>
</file>