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2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2 июн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МЕНЕ ЗАПРОСА КОТИРОВОК  К 22-06/09  </w:t>
      </w:r>
    </w:p>
    <w:p>
      <w:pPr>
        <w:pStyle w:val="Normal"/>
        <w:jc w:val="center"/>
        <w:rPr/>
      </w:pPr>
      <w:r>
        <w:rPr/>
        <w:t>(на закупку услуги по нанесению защитных декоратив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онно-плазменных покрытий на зуботехнические изделия).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т извещение о проведении запроса котировок № К 22-06/09 от «19» июня 2009 г., (размещенное на официальном сайте Администрации города Перми «19» июня 2009 г.) в связи с тем, что не было указано максимальной цены контракта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7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29 мая 2009 г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МЕНЕ ЗАПРОСА КОТИРОВОК  К 17-05/09  </w:t>
      </w:r>
    </w:p>
    <w:p>
      <w:pPr>
        <w:pStyle w:val="Normal"/>
        <w:jc w:val="center"/>
        <w:rPr/>
      </w:pPr>
      <w:r>
        <w:rPr/>
        <w:t xml:space="preserve">(на закупку дезинфицирующего средства «Лизафин» </w:t>
      </w:r>
    </w:p>
    <w:p>
      <w:pPr>
        <w:pStyle w:val="Normal"/>
        <w:jc w:val="center"/>
        <w:rPr/>
      </w:pPr>
      <w:r>
        <w:rPr/>
        <w:t>или эквивален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ет извещение о проведении запроса котировок № К 17-05/09 от «26» мая 2009 г., (размещенное на официальном сайте Администрации города Перми «26» мая 2009 г.) в связи с неправильно указанным сроком окончания подачи котировочных заявок и сроком размещения протокола на официальном сай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Gl_Medsestra</cp:lastModifiedBy>
  <cp:lastPrinted>2009-06-22T10:29:00Z</cp:lastPrinted>
  <dcterms:modified xsi:type="dcterms:W3CDTF">2009-06-22T05:21:00Z</dcterms:modified>
  <cp:revision>77</cp:revision>
  <dc:subject/>
  <dc:title>ЗАПРОС КОТИРОВОЧНОЙ ЦЕНЫ</dc:title>
</cp:coreProperties>
</file>