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1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оказание услуг по организации и проведению тренировочного процесса в летнем оздоровительном лагере для детей МОУ ДОД ДЮСШОР «Олимпийские ракетки»</w:t>
      </w:r>
    </w:p>
    <w:p>
      <w:pPr>
        <w:pStyle w:val="Normal"/>
        <w:jc w:val="center"/>
        <w:rPr/>
      </w:pPr>
      <w:r>
        <w:rPr/>
        <w:t>расположенного по адресу г. Пермь, ул. Строителей,16а</w:t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  22 июня  20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</w:t>
      </w:r>
      <w:r>
        <w:rPr/>
        <w:t>заседание котировочной комиссии по рассмотрению и оценке котировочных заявок на оказание услуг по организации и проведению тренировочного процесса в летнем оздоровительном лагере для детей МОУ ДОД ДЮСШОР «Олимпийские ракетки», расположенного по адресу: г. Пермь, ул. Строителей,16а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Директор                                                      Орлов Г.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еститель директора по УВР                 Митина И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ый бухгалтер                                     Чебыкина О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Старший тренер отделения                       Поносова Е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Бухгалтер                                                     Анохина К.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: Муниципальное общеобразовательное учреждение </w:t>
      </w:r>
      <w:r>
        <w:rPr/>
        <w:t>ДОД ДЮСШОР «Олимпийские ракетки»</w:t>
      </w:r>
    </w:p>
    <w:p>
      <w:pPr>
        <w:pStyle w:val="Normal"/>
        <w:rPr/>
      </w:pPr>
      <w:r>
        <w:rPr>
          <w:sz w:val="22"/>
          <w:szCs w:val="22"/>
        </w:rPr>
        <w:t>Руководитель: Директор Орлов Григорий Борис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00, г. Пермь, ул. Строителей,16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22-03-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</w:t>
      </w:r>
      <w:r>
        <w:rPr>
          <w:sz w:val="22"/>
          <w:szCs w:val="22"/>
          <w:lang w:val="en-US"/>
        </w:rPr>
        <w:t>olimpraketki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предмете запроса котировок:</w:t>
      </w:r>
      <w:r>
        <w:rPr/>
        <w:t xml:space="preserve"> оказание услуг по организации и проведению тренировочного процесса в летнем оздоровительном лагере для детей</w:t>
      </w:r>
      <w:r>
        <w:rPr>
          <w:b/>
          <w:sz w:val="22"/>
          <w:szCs w:val="22"/>
        </w:rPr>
        <w:t xml:space="preserve"> </w:t>
      </w:r>
      <w:r>
        <w:rPr/>
        <w:t>МОУ ДОД ДЮСШОР «Олимпийские ракетки» расположенного по адресу г. Пермь, ул. Строителей,16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бюджет г. Перми – 60%, привлеченные средства – 40%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132 000 (сто тридцать две тысячи) рублей. 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оказания услуг:</w:t>
      </w:r>
      <w:r>
        <w:rPr>
          <w:sz w:val="22"/>
          <w:szCs w:val="22"/>
        </w:rPr>
        <w:t xml:space="preserve"> спортивно-оздоровительный лагерь, расположенный в Пермском крае не далее 100км от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словия оплаты:</w:t>
      </w:r>
      <w:r>
        <w:rPr>
          <w:sz w:val="22"/>
          <w:szCs w:val="22"/>
        </w:rPr>
        <w:t xml:space="preserve"> безналичный расчет. Оплата производится в течении 20 календарных дней после подписания контракта, путем перечисления денежных средств на расчетный счет исполнителя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оказания услуги: </w:t>
      </w:r>
      <w:r>
        <w:rPr>
          <w:sz w:val="22"/>
          <w:szCs w:val="22"/>
        </w:rPr>
        <w:t>с 17 июля 2009 года по 03 августа 2009 год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>не ран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22 июня 2008г. в 14час.00мин.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До окончания  срока подачи котировочных заявок  поступило 1 (одна)  котировочная заявка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</w:t>
      </w:r>
    </w:p>
    <w:p>
      <w:pPr>
        <w:pStyle w:val="Normal"/>
        <w:rPr/>
      </w:pPr>
      <w:r>
        <w:rPr/>
        <w:t xml:space="preserve"> </w:t>
      </w:r>
    </w:p>
    <w:tbl>
      <w:tblPr>
        <w:tblW w:w="10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16"/>
        <w:gridCol w:w="3061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ДОД ДООСЦ «Юность» г. Перм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 000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 Признать победителем в проведении запроса котировок </w:t>
      </w:r>
      <w:r>
        <w:rPr>
          <w:b/>
          <w:sz w:val="22"/>
          <w:szCs w:val="22"/>
        </w:rPr>
        <w:t>МОУДОД ДООСЦ «Юность»</w:t>
      </w:r>
      <w:r>
        <w:rPr>
          <w:sz w:val="22"/>
          <w:szCs w:val="22"/>
        </w:rPr>
        <w:t>, заявка которого соответствует всем требованиям, установленным в извещении о проведении  запроса котировок – 132 000  рублей  (Сто тридцать две тысячи рублей).</w:t>
      </w:r>
    </w:p>
    <w:p>
      <w:pPr>
        <w:pStyle w:val="Normal"/>
        <w:jc w:val="both"/>
        <w:rPr>
          <w:sz w:val="18"/>
          <w:szCs w:val="18"/>
        </w:rPr>
      </w:pPr>
      <w:r>
        <w:rPr>
          <w:color w:val="FF0000"/>
          <w:sz w:val="22"/>
          <w:szCs w:val="22"/>
        </w:rPr>
        <w:t xml:space="preserve">              </w:t>
      </w:r>
      <w:r>
        <w:rPr>
          <w:sz w:val="18"/>
          <w:szCs w:val="18"/>
        </w:rPr>
        <w:t>Фактический адрес: п. Новоильинский, Нытвенского р-на, Пермского кра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Тел./факс: 267-65-78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     </w:t>
      </w:r>
      <w:r>
        <w:rPr>
          <w:sz w:val="18"/>
          <w:szCs w:val="18"/>
        </w:rPr>
        <w:t>УФК по Пермскому краю (ДО МОУ ДОД ДООСЦ «Юность» г. Перми, л/с 02930014586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ГРКЦ ГУ Банка России по Пермскому краю г. Пермь. р/с 40101810700000010003, БИК 04577300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ИНН 590604319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комиссии: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иректор                                                                                      Орлов Григорий Борис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ы 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лавный бухгалтер                                                                      Чебыкина Ольг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еститель директора по УВР                                                   Митина Ирина Юр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тарший тренер отделения                                                          Поносова Елена Геннад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екретарь комиссии: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ухгалтер                                                                                        Анохина Ксения Викт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4:04:00Z</dcterms:created>
  <dc:creator>ДГП№10</dc:creator>
  <dc:description/>
  <cp:keywords/>
  <dc:language>en-US</dc:language>
  <cp:lastModifiedBy>ERTWorker</cp:lastModifiedBy>
  <cp:lastPrinted>2008-06-10T10:03:00Z</cp:lastPrinted>
  <dcterms:modified xsi:type="dcterms:W3CDTF">2009-06-22T04:40:00Z</dcterms:modified>
  <cp:revision>5</cp:revision>
  <dc:subject/>
  <dc:title>Министерство здравоохранения и соцразвития РФ</dc:title>
</cp:coreProperties>
</file>