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Муниципальному контракту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   </w:t>
      </w:r>
      <w:r>
        <w:rPr>
          <w:sz w:val="20"/>
          <w:szCs w:val="20"/>
        </w:rPr>
        <w:t>от ____________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именование услуги:        </w:t>
      </w:r>
      <w:r>
        <w:rPr>
          <w:b/>
          <w:sz w:val="20"/>
          <w:szCs w:val="20"/>
        </w:rPr>
        <w:t>«Оказание автотранспортных услуг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354" w:hanging="0"/>
        <w:jc w:val="both"/>
        <w:rPr>
          <w:b/>
          <w:b/>
          <w:sz w:val="25"/>
          <w:szCs w:val="25"/>
        </w:rPr>
      </w:pPr>
      <w:bookmarkStart w:id="1" w:name="OLE_LINK1"/>
      <w:bookmarkEnd w:id="1"/>
      <w:r>
        <w:rPr>
          <w:b/>
          <w:sz w:val="25"/>
          <w:szCs w:val="25"/>
        </w:rPr>
        <w:t xml:space="preserve">1.Требования к качеству, техническим характеристикам оказываемых услуг </w:t>
      </w:r>
      <w:r>
        <w:rPr>
          <w:b/>
        </w:rPr>
        <w:t>и порядку их предоставления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Cs w:val="23"/>
        </w:rPr>
        <w:t xml:space="preserve">1.1. </w:t>
      </w:r>
      <w:r>
        <w:rPr/>
        <w:t xml:space="preserve">Исполнитель предоставляет Заказчику транспортное средство в технически исправном состоянии, заправленный ГСМ и другими необходимыми эксплуатационными жидкостями. Транспортные средства должны иметь шины,  соответствующие сезону года и дорожным условиям, а также  маркировке транспортного средства по размеру и допустимой нагрузке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2.</w:t>
      </w:r>
      <w:r>
        <w:rPr/>
        <w:t xml:space="preserve"> 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2.1.</w:t>
      </w:r>
      <w:r>
        <w:rPr/>
        <w:t xml:space="preserve"> наличие закрепленного на постоянной основе автомобиля и водите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2.2.</w:t>
      </w:r>
      <w:r>
        <w:rPr/>
        <w:t xml:space="preserve"> ежедневный контроль за техническим состоянием автомобиля перед выездом на линию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2.3.</w:t>
      </w:r>
      <w:r>
        <w:rPr/>
        <w:t xml:space="preserve">  техническое обслуживание и ремонт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2.4.</w:t>
      </w:r>
      <w:r>
        <w:rPr/>
        <w:t xml:space="preserve"> безопасную эксплуатацию автомобиля в соответствии с целями оказания услу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3.</w:t>
      </w:r>
      <w:r>
        <w:rPr/>
        <w:t xml:space="preserve"> При дорожно-транспортном происшествии или технической неисправности автомобиля Исполнитель предоставляет Заказчику в течение 1-го часа другой автомобиль, соответствующий требованиям Технического задания. 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 Количество,  наименование транспортного средства, график и место предоставления транспортных средств, режим работы транспортных средств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688"/>
        <w:gridCol w:w="1260"/>
        <w:gridCol w:w="2700"/>
        <w:gridCol w:w="1260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транспортного средст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сто предоставления транспорт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анспортных средст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жим работы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анспортных средст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-в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ашино/часо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 контракту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,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 xml:space="preserve">NISSAN ALMERA CLASSIG </w:t>
            </w:r>
            <w:r>
              <w:rPr>
                <w:sz w:val="16"/>
                <w:szCs w:val="16"/>
              </w:rPr>
              <w:t>ил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эквивалент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Пермь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алая Ямская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9 00 до 1700 – 5 дней в недею с 09 00 до 21.00 – рабочая суббота или воскресень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2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* Эквивалент автомобиля </w:t>
      </w:r>
      <w:r>
        <w:rPr>
          <w:sz w:val="16"/>
          <w:szCs w:val="16"/>
          <w:lang w:val="en-US"/>
        </w:rPr>
        <w:t>NISSAN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ALMERA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CLASSIG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д</w:t>
      </w:r>
      <w:r>
        <w:rPr/>
        <w:t>олжен соответствовать п.3 Технического задания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b/>
        </w:rPr>
        <w:t>3. Технические характеристики  легкового автомобиля торговый знак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  <w:lang w:val="en-US"/>
        </w:rPr>
        <w:t>NISSAN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lang w:val="en-US"/>
        </w:rPr>
        <w:t>ALMERA</w:t>
      </w:r>
      <w:r>
        <w:rPr>
          <w:b/>
        </w:rPr>
        <w:t xml:space="preserve"> </w:t>
      </w:r>
      <w:r>
        <w:rPr>
          <w:b/>
          <w:sz w:val="16"/>
          <w:szCs w:val="16"/>
          <w:lang w:val="en-US"/>
        </w:rPr>
        <w:t>CLASSIG</w:t>
      </w:r>
      <w:r>
        <w:rPr>
          <w:b/>
        </w:rPr>
        <w:t xml:space="preserve"> или эквивален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3586"/>
      </w:tblGrid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ип кузова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 Габаритные размеры автомобиля, мм.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510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со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450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ири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710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 Количество сидячих мест в салоне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 Двигатель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ип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нзиновый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чий объем, л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96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6.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Привод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ередние колеса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7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Объем топливного бака, л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менее 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9. Максимальная скорость, км/ч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7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0. Ремни безопасности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1. Год выпуск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>
                <w:rFonts w:ascii="Times New Roman" w:hAnsi="Times New Roman" w:cs="Times New Roman"/>
                <w:sz w:val="22"/>
                <w:szCs w:val="22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ранее 20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5035"/>
      </w:tblGrid>
      <w:tr>
        <w:trPr/>
        <w:tc>
          <w:tcPr>
            <w:tcW w:w="48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здравоохранения « Городская поликлиника № 11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 614047, г.Пермь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. Малая Ямская, 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К______________, ИНН 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ПП_____________,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/с __________________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/с__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 Е.А. Зильберман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П</w:t>
            </w:r>
          </w:p>
        </w:tc>
        <w:tc>
          <w:tcPr>
            <w:tcW w:w="503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еский адрес: 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чтовый адрес: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л.:__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К______________, ИНН _______________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ПП_____________, р/с __________________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/с ___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 (Ф.И.О.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4:31:00Z</dcterms:created>
  <dc:creator>1</dc:creator>
  <dc:description/>
  <cp:keywords/>
  <dc:language>en-US</dc:language>
  <cp:lastModifiedBy>мавликаева</cp:lastModifiedBy>
  <cp:lastPrinted>2008-08-12T14:42:00Z</cp:lastPrinted>
  <dcterms:modified xsi:type="dcterms:W3CDTF">2009-06-22T07:22:00Z</dcterms:modified>
  <cp:revision>7</cp:revision>
  <dc:subject/>
  <dc:title>Приложение № 1</dc:title>
</cp:coreProperties>
</file>