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t>Характеристика и требования к</w:t>
      </w:r>
      <w:r>
        <w:rPr>
          <w:b/>
        </w:rPr>
        <w:t xml:space="preserve"> оказанию услуг</w:t>
      </w:r>
    </w:p>
    <w:p>
      <w:pPr>
        <w:pStyle w:val="Normal"/>
        <w:jc w:val="center"/>
        <w:rPr/>
      </w:pPr>
      <w:r>
        <w:rPr/>
        <w:t>по проведению спортивных праздников, посвященных Дню физкультурника</w:t>
      </w:r>
    </w:p>
    <w:p>
      <w:pPr>
        <w:pStyle w:val="Normal"/>
        <w:jc w:val="center"/>
        <w:rPr/>
      </w:pPr>
      <w:r>
        <w:rPr/>
        <w:t>в микрорайонах: «Солдатова», «Владимирский», «Октябрьск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 xml:space="preserve">Организация и проведение 3 спортивных праздников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оставление положения, сметы и регламента мероприятия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Мероприятие с привлечением детей 7-17 лет  состоящих на учете у социальных педагогов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Организация участников и  зрителей в количестве не менее 100 чел. Использование  в программе мероприятия технологий активизации зрителей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 xml:space="preserve">Продолжительность  мероприятия – не менее 1 час.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Выбор площадок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Техническое обеспечение мероприят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рганизовать награждение участников праздник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В рамках одного праздника проведение соревнований по 3 видам спорта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Обеспечение музыкального сопровождения. </w:t>
      </w:r>
    </w:p>
    <w:p>
      <w:pPr>
        <w:pStyle w:val="Normal"/>
        <w:ind w:left="708" w:hanging="351"/>
        <w:rPr/>
      </w:pPr>
      <w:r>
        <w:rPr/>
        <w:t>11.</w:t>
        <w:tab/>
        <w:t>Предоставить письменный отчет, фото отчет, финансовый отчет о проведенных мероприятия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5:42:00Z</dcterms:created>
  <dc:creator>Мелюхин</dc:creator>
  <dc:description/>
  <cp:keywords/>
  <dc:language>en-US</dc:language>
  <cp:lastModifiedBy>us1062</cp:lastModifiedBy>
  <cp:lastPrinted>2009-06-04T15:59:00Z</cp:lastPrinted>
  <dcterms:modified xsi:type="dcterms:W3CDTF">2009-06-18T11:34:00Z</dcterms:modified>
  <cp:revision>6</cp:revision>
  <dc:subject/>
  <dc:title>1</dc:title>
</cp:coreProperties>
</file>