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  от 22.06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 услуг по проведению спортивных праздников, посвященных дню физкультурника в микрорайонах: «Солдатова», «Владимирский», «Октябрьский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проведению спортивных праздников, посвященных дню физкультурника в микрорайонах: «Солдатова», «Владимирский», «Октябрьский»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3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с 03 августа  2009 года по 09 августа 2009 года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Место оказания услуг: г. Пермь, микрорайоны: «Солдатова», «Владимирский», «Октябрьский»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7-00 часов местного времени 26 июня 2009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АЗЧИК производит оплату  оказанных услуг  по муниципальному контракту в течение 10 (десяти) банковских дней с момента подписания  акта приема-сдачи услуг сторонами настоящего контракта, после предоставления  ИСПОЛНИТЕЛЕМ:</w:t>
      </w:r>
    </w:p>
    <w:p>
      <w:pPr>
        <w:pStyle w:val="Normal"/>
        <w:spacing w:lineRule="auto" w:line="360"/>
        <w:jc w:val="both"/>
        <w:rPr/>
      </w:pPr>
      <w:r>
        <w:rPr/>
        <w:t>- счета-фактуры,</w:t>
      </w:r>
    </w:p>
    <w:p>
      <w:pPr>
        <w:pStyle w:val="Normal"/>
        <w:spacing w:lineRule="auto" w:line="360"/>
        <w:jc w:val="both"/>
        <w:rPr/>
      </w:pPr>
      <w:r>
        <w:rPr/>
        <w:t xml:space="preserve">- письменного отчета о проведенных мероприятиях, </w:t>
      </w:r>
    </w:p>
    <w:p>
      <w:pPr>
        <w:pStyle w:val="Normal"/>
        <w:spacing w:lineRule="auto" w:line="360"/>
        <w:jc w:val="both"/>
        <w:rPr/>
      </w:pPr>
      <w:r>
        <w:rPr/>
        <w:t>- фотоотчета о проведенных мероприятиях,</w:t>
      </w:r>
    </w:p>
    <w:p>
      <w:pPr>
        <w:pStyle w:val="Normal"/>
        <w:spacing w:lineRule="auto" w:line="360"/>
        <w:jc w:val="both"/>
        <w:rPr/>
      </w:pPr>
      <w:r>
        <w:rPr/>
        <w:t>-финансового отчета (форма финансового отчета представлена в Приложении № 5 к настоящему контракту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12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6-18T11:32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