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ИЗВЕЩЕНИЕ № 14 от «22» июня 2009 г. О ПРОДЛЕНИИ СРОКА  ПОДАЧИ    КОТИРОВОЧНЫХ ЗАЯВОК на оказание услуг по профессиональной переподготовк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ачей-терапевтов участковых на врачей общей практики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k</w:t>
      </w:r>
      <w:r>
        <w:rPr/>
        <w:t>-</w:t>
      </w:r>
      <w:r>
        <w:rPr>
          <w:lang w:val="en-US"/>
        </w:rPr>
        <w:t>gkp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Савченко Ольга Владимировна, тел. 238-09-38, продлевает срок подачи котировочных заявок, указанный в извещении о проведении запроса котировок № 11 от «11» июня 2009г., на 4 рабочих дня до 10 часов 00 минут «29» июн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18:00Z</dcterms:created>
  <dc:creator>tevelevadb</dc:creator>
  <dc:description/>
  <cp:keywords/>
  <dc:language>en-US</dc:language>
  <cp:lastModifiedBy>comp</cp:lastModifiedBy>
  <cp:lastPrinted>2008-07-24T10:42:00Z</cp:lastPrinted>
  <dcterms:modified xsi:type="dcterms:W3CDTF">2009-06-22T02:37:00Z</dcterms:modified>
  <cp:revision>7</cp:revision>
  <dc:subject/>
  <dc:title>ЗАПРОС КОТИРОВОЧНОЙ ЦЕНЫ</dc:title>
</cp:coreProperties>
</file>