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28 от 22июня 2009 г.</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НА ПОСТАВКУ АДАПТИРОВАННЫХ МОЛОЧНЫХ СМЕСЕЙ ДЛЯ ВСКАРМЛИВАНИЯ НЕДОНОШЕННЫХ ДЕТЕЙ И ДЕТЕЙ С НИЗКОЙ МАССОЙ ТЕЛА ПРИ РОЖДЕНИИ</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 xml:space="preserve">1.1. Поставщик принимает на себя обязанности по поставке адаптированных молочных смесей для вскармливания недоношенных детей </w:t>
      </w:r>
      <w:r>
        <w:rPr>
          <w:color w:val="000000"/>
          <w:sz w:val="22"/>
          <w:szCs w:val="22"/>
        </w:rPr>
        <w:t>и детей с низкой массой тела при рождении</w:t>
      </w:r>
      <w:r>
        <w:rPr>
          <w:sz w:val="22"/>
          <w:szCs w:val="22"/>
        </w:rPr>
        <w:t xml:space="preserve">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left="57" w:right="-167" w:hanging="0"/>
        <w:jc w:val="both"/>
        <w:rPr/>
      </w:pPr>
      <w:r>
        <w:rPr>
          <w:sz w:val="22"/>
          <w:szCs w:val="22"/>
        </w:rPr>
        <w:t xml:space="preserve">3.2. Период поставки – с момента заключения муниципального контракта до полного исполнения Поставщиком обязательств по поставке (в течение </w:t>
      </w:r>
      <w:r>
        <w:rPr>
          <w:sz w:val="22"/>
          <w:szCs w:val="22"/>
          <w:lang w:val="en-US"/>
        </w:rPr>
        <w:t>III</w:t>
      </w:r>
      <w:r>
        <w:rPr>
          <w:sz w:val="22"/>
          <w:szCs w:val="22"/>
        </w:rPr>
        <w:t xml:space="preserve"> квартала). Детские молочные смеси поставляются партиями один раз в месяц согласно заявке, поданной не менее чем за 2 (Два) рабочих дня до начала поставки. Заявка подается  представителю Поставщика  по  тел. _________________. Срок поставки товара – не более 3(Три) рабочих дней со дня подачи заявки. Место доставки товаров – г. Пермь, ул. Лебедева, 44. Время – не позднее 15 часов.</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информация о подтверждении соответствия продукции требованиям Федерального закона</w:t>
      </w:r>
      <w:r>
        <w:rPr>
          <w:sz w:val="22"/>
          <w:szCs w:val="22"/>
        </w:rPr>
        <w:t xml:space="preserve"> </w:t>
      </w:r>
      <w:r>
        <w:rPr>
          <w:rFonts w:cs="Times New Roman" w:ascii="Times New Roman" w:hAnsi="Times New Roman"/>
          <w:sz w:val="22"/>
          <w:szCs w:val="22"/>
        </w:rPr>
        <w:t>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этикетке должна быть надпись: "Для детского питания"(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 (фляг, ящиков);</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ух)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0,400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начальник отдела МТС),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адаптированных молочных смесе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для вскармливания недоношенных дете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и детей с низкой массой тела при рождении</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09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 ТМ</cp:lastModifiedBy>
  <cp:lastPrinted>2007-12-11T13:39:00Z</cp:lastPrinted>
  <dcterms:modified xsi:type="dcterms:W3CDTF">2009-06-22T08:01:00Z</dcterms:modified>
  <cp:revision>47</cp:revision>
  <dc:subject/>
  <dc:title/>
</cp:coreProperties>
</file>