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28 от  22 июня 2009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684" w:hanging="684"/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Адаптированная молочная смес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ля вскармливания недоношенных детей</w:t>
            </w:r>
          </w:p>
          <w:p>
            <w:pPr>
              <w:pStyle w:val="Normal"/>
              <w:numPr>
                <w:ilvl w:val="0"/>
                <w:numId w:val="0"/>
              </w:numPr>
              <w:ind w:right="-684" w:hanging="684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</w:t>
            </w:r>
            <w:r>
              <w:rPr>
                <w:b/>
                <w:color w:val="000000"/>
                <w:sz w:val="22"/>
                <w:szCs w:val="22"/>
              </w:rPr>
              <w:t>детей с низкой массой тела пр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ождении ПреНАН или эквивален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72" w:leader="none"/>
              </w:tabs>
              <w:ind w:right="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молочная смесь с длинно-цепочечными полиненасыщенными жирными кислотами (ДПНЖК) для вскармливания недоношенных и маловесных детей с рождения, а также детей с гипотрофией. Белковый компонент должен быть представлен гидролизатом сывороточного белка (не менее 2,03 г/100 мл готовой смеси в соотношении сывороточные: казеиновые - 70:30), максимально приближен по составу к белкам грудного молока, уровень белка должен соответствовать более высоким потребностям недоношенных и маловесных детей. Жировой компонент должен быть не менее чем на 30% представлен среднецепочечными триглицеридами. В состав смеси должны быть дополнительно включены ДПНЖК (DHA/ARA), необходимые для оптимального развития мозга, органа зрения, а также формирования полноценного иммунного ответа. Углеводный компонент должен быть представлен лактозой и мальтодекстрином (не более 35%). В состав смеси должен входить селен как источник дополнительной антиоксидантной защиты. Содержание йода – не менее 175 мкг/л. Осмолярность не более 255 мОсм/л.</w:t>
            </w:r>
          </w:p>
          <w:p>
            <w:pPr>
              <w:pStyle w:val="Normal"/>
              <w:tabs>
                <w:tab w:val="clear" w:pos="708"/>
                <w:tab w:val="left" w:pos="8172" w:leader="none"/>
              </w:tabs>
              <w:ind w:right="72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 0,400 кг)</w:t>
            </w:r>
          </w:p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информация о подтверждении соответствия продукции требованиям Федерального зак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 12.06.2008г. № 88-ФЗ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3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) указание на возраст детей, для которых предназначены эти продукты (адаптированные смес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dcterms:modified xsi:type="dcterms:W3CDTF">2009-06-20T14:27:00Z</dcterms:modified>
  <cp:revision>53</cp:revision>
  <dc:subject/>
  <dc:title/>
</cp:coreProperties>
</file>