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ЕКТ  МУНИЦИПАЛЬНОГО  КОНТРАКТА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. Пермь</w:t>
        <w:tab/>
        <w:tab/>
        <w:tab/>
        <w:tab/>
        <w:tab/>
        <w:tab/>
        <w:tab/>
        <w:tab/>
        <w:tab/>
        <w:tab/>
        <w:t>____________ 2009 г.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Администрация города Перми</w:t>
      </w:r>
      <w:r>
        <w:rPr>
          <w:sz w:val="24"/>
          <w:szCs w:val="24"/>
        </w:rPr>
        <w:t>, именуемая в дальнейшем «Заказчик», в лице _____________ ___________________________________________________________, действующего на основании ________________________________________________, с одной стороны и 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, именуемое в дальнейшем «Исполнитель», в лице _____ ____________________________, действующего на основании _______________________________, с другой стороны, в дальнейшем именуемые Стороны, на основании решения котировочной комиссии согласно протоколу от __.__.2009  № __  по результатам проведения запроса котировок заключили настоящий муниципальный контракт (далее Контракт) о нижеследующем: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Preforma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контракта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1.1. Заказчик поручает, а Исполнитель принимает на себя обязательства выполнить работу по сопровождению системы электронного документооборота «Бионт-СКД» и внесению текущих изменений в данную систему </w:t>
      </w:r>
      <w:r>
        <w:rPr>
          <w:color w:val="000000"/>
          <w:sz w:val="24"/>
          <w:szCs w:val="24"/>
        </w:rPr>
        <w:t>(далее по тексту  –  работа).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1.2. Количество, качество и другие требования к выполняемым работам определяются в прилагае</w:t>
        <w:softHyphen/>
        <w:t xml:space="preserve">мом к Контракту, и являющимся его неотъемлемой частью, техническом задании (Приложение №1). 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>1.3. Работа выполняется в администрации города Перми по адресу: 614000, г.Пермь, ул.Ленина,23,  а также по адресам подразделений администрации города указанных в п.1 технического задания (Приложение №1)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Исполнитель выполняет работу согласно техническому заданию собственными силами (за счет собственных средств). </w:t>
      </w:r>
    </w:p>
    <w:p>
      <w:pPr>
        <w:pStyle w:val="Preformat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Pre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Сроки выполнения работ </w:t>
      </w:r>
    </w:p>
    <w:p>
      <w:pPr>
        <w:pStyle w:val="2"/>
        <w:ind w:hanging="0"/>
        <w:rPr/>
      </w:pPr>
      <w:r>
        <w:rPr>
          <w:sz w:val="24"/>
          <w:szCs w:val="24"/>
        </w:rPr>
        <w:t xml:space="preserve">2.1. Работы  выполняются  с  10 июля 2009 года  по  31 декабря 2009 года. 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Датой  завершения  выполнения  работ считается  дата подписания обеими Сторонами акта сдачи-приемки выполненных работ по настоящему Контракту.</w:t>
      </w:r>
    </w:p>
    <w:p>
      <w:pPr>
        <w:pStyle w:val="3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spacing w:lineRule="exact" w:line="27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тоимость работ</w:t>
      </w:r>
      <w:r>
        <w:rPr>
          <w:b/>
          <w:sz w:val="24"/>
          <w:szCs w:val="24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3.1. Стоимость работ составляет _________ (______________________) рублей (</w:t>
      </w:r>
      <w:r>
        <w:rPr>
          <w:b/>
          <w:i/>
          <w:sz w:val="24"/>
          <w:szCs w:val="24"/>
        </w:rPr>
        <w:t>в том числе НДС / НДС не предусмотрен</w:t>
      </w:r>
      <w:r>
        <w:rPr>
          <w:sz w:val="24"/>
          <w:szCs w:val="24"/>
        </w:rPr>
        <w:t>) и изменению в течение всего срока действия Контракта не подлеж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.2.</w:t>
      </w:r>
      <w:r>
        <w:rPr>
          <w:sz w:val="24"/>
          <w:szCs w:val="24"/>
        </w:rPr>
        <w:t xml:space="preserve"> Стоимость работ включает в себя все уплаченные или подлежащие уплате налоги и сборы, </w:t>
      </w:r>
      <w:r>
        <w:rPr>
          <w:color w:val="000000"/>
          <w:sz w:val="24"/>
          <w:szCs w:val="24"/>
        </w:rPr>
        <w:t>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Normal"/>
        <w:spacing w:lineRule="exact" w:line="280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Требования к качеству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 Качество работ определяется выполнением в точности всех разделов технического задания согласно Приложению №1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 Исполнитель гарантирует качество выполняемых работ и надежность функционирования системы, как в целом, так и отдельных ее модулей в течение всего срока действия контракта. </w:t>
      </w:r>
    </w:p>
    <w:p>
      <w:pPr>
        <w:pStyle w:val="Normal"/>
        <w:jc w:val="both"/>
        <w:rPr/>
      </w:pPr>
      <w:r>
        <w:rPr>
          <w:sz w:val="24"/>
          <w:szCs w:val="24"/>
        </w:rPr>
        <w:t>4.3. При обнаружении производственных дефектов в системе или иных несоответствий условиям Контракта и техническому заданию Исполнитель должен, после получения уведомления, исправить дефекты или несоответствия без расходов средств со стороны Заказчика.</w:t>
      </w:r>
    </w:p>
    <w:p>
      <w:pPr>
        <w:pStyle w:val="Preforma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re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расчетов по контракту</w:t>
      </w:r>
    </w:p>
    <w:p>
      <w:pPr>
        <w:pStyle w:val="Normal"/>
        <w:spacing w:lineRule="exact" w:line="27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казчик производит оплату выполненных работ путем перечисления денежных средств на расчетный счет Исполнителя в течение 10 календарных дней с момента подписания обеими Сторонами акта сдачи-приемки выполненных работ по настояще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казчик вправе производить оплату Исполнителю частями, в период действия Контракта, при условии подписания обеими Сторонами актов сдачи-приемки выполненных работ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eforma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Права и обязанности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>6.1. Исполнител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1.1. Обязан выполнить работы, предусмотренные п.1.1. настоящего Контракта, в объеме, установленном техническим заданием согласно Приложению №1, являющимся неотъемлемой частью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1.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Обязан своевременно за свой счет согласно п.4.3. настоящего Контракта устранять имеющиеся у Заказчика замеч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1.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. Обязан, при обнаружении обстоятельств, создающих невозможность выполнения работ,  немедленно известить об этом Заказчика в письменной форм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1.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 Имеет право требовать от Заказчика своевременного перечисления денежных средств, указанных в п.3.1.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Заказчик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2.1. Обязан при отсутствии замечаний принять и оплатить выполненные работы в соответствии с настоящим Контрактом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2.2. Имеет право осуществить проверку и приемку выполненных работ и подписание представленных Исполнителем актов сдачи-приемки выполненных работ по настоящему Контракту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2.3. Имеет право, при наличии замечаний при приемке выполненных работ, направить мотивированный отказ от подписания акта сдачи-приемки выполненных работ по настоящему Контракту.</w:t>
      </w:r>
    </w:p>
    <w:p>
      <w:pPr>
        <w:pStyle w:val="Preformat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Pre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За нарушение сроков выполнения работ Исполнитель уплачивает Заказчику неустойку в размере одной трехсотой  действующей на день уплаты ставки рефинансирования Центрального банка Российской Федерации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За отказ от полного или частичного выполнения работ Исполнитель уплачивает неустойку в размере 10%  полной стоимости работ по настоящему Контракту. 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 За выполнение работ несоответствующих техническому заданию в целом и в каждой его части Исполнитель уплачивает Заказчику неустойку в размере 10% стоимости работ по настоящему Контракту. 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Уплата неустойки не освобождает Исполнителя от выполнения лежащих на нем обязательств или устранения нарушений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При несвоевременной оплате выполненных работ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 после дня истечения установленного Контрактом срока исполнения обязательств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 Меры ответственности Сторон, не предусмотренные в настоящем Контракт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Preformat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Preformat"/>
        <w:rPr/>
      </w:pPr>
      <w:r>
        <w:rPr>
          <w:rFonts w:cs="Times New Roman" w:ascii="Times New Roman" w:hAnsi="Times New Roman"/>
          <w:b/>
          <w:sz w:val="24"/>
          <w:szCs w:val="24"/>
        </w:rPr>
        <w:t>8. Непреодолимая сила (форс-мажорные обстоятельств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оле Сторон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К обстоятельствам непреодолимой силы относятся войны, эпидемии, аварии, пожары, землетрясения, наводнения и иные стихийные бедствия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1 месяца, Стороны имеют право пересмотреть условия настоящего Контракта в установленном законом порядке.</w:t>
      </w:r>
    </w:p>
    <w:p>
      <w:pPr>
        <w:pStyle w:val="Preforma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re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Срок действия и расторжение контракта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его подписания обеими Сторонами и действует  по  31 декабря 2009 года.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Настоящий Контракт может быть расторгнут досрочно по письменному соглашению Сторон или по решению суда по основаниям, предусмотренным гражданским законодательством.</w:t>
      </w:r>
    </w:p>
    <w:p>
      <w:pPr>
        <w:pStyle w:val="Preforma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re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Разрешение споров</w:t>
      </w:r>
    </w:p>
    <w:p>
      <w:pPr>
        <w:pStyle w:val="Preformat"/>
        <w:rPr/>
      </w:pPr>
      <w:r>
        <w:rPr>
          <w:rFonts w:cs="Times New Roman" w:ascii="Times New Roman" w:hAnsi="Times New Roman"/>
          <w:sz w:val="24"/>
          <w:szCs w:val="24"/>
        </w:rPr>
        <w:t>10.1. Все споры или разногласия, возникающие между Сторонами по настояще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Pre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Pre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Заключительные положения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.Обо всех изменениях в платежных, почтовых и других реквизитах Стороны обязаны незамедлительно извещать друг друга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3. Любые изменения и дополнения к настоящему Контракту имеют силу только в том случае, если они оформлены в письменном виде и подписаны обеими Сторонами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4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факсу или доставлены лично по юридическим (почтовым) адресам сторон с получением под расписку соответствующими должностными лицами. Действительна личная подпись ответственного лица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5. Настоящий Контракт составлен на 4 страницах, в 2 экземплярах, имеющих одинаковую юридическую силу, один экземпляр находятся у Заказчика, один экземпляр находится у Исполнителя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6. К Контракту прилагается и является его неотъемлемой частью: техническое задание (Приложение №1).</w:t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2. Адреса и реквизиты сторон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color w:val="000000"/>
          <w:sz w:val="4"/>
          <w:szCs w:val="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Заказчик</w:t>
            </w:r>
            <w:r>
              <w:rPr>
                <w:sz w:val="24"/>
                <w:szCs w:val="24"/>
              </w:rPr>
              <w:t>:  Администрация города Перм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адрес: г. Пермь, 614000, ул. Ленина, 23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/адрес: г. Пермь, 614000, ул. Ленина, 23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  212-25-46, 212-39-67, ф.212-23-91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,   КПП 590201001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 40204810300000000006  ГРКЦ ГУ Банк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и по Пермскому краю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партамент финансов администрации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города Перми,  л/с  02975012791) 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Исполнитель</w:t>
            </w:r>
            <w:r>
              <w:rPr>
                <w:sz w:val="24"/>
                <w:szCs w:val="24"/>
              </w:rPr>
              <w:t xml:space="preserve">: 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адрес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/адрес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ы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                     ,  КПП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к/с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Руководитель              </w:t>
        <w:tab/>
        <w:tab/>
        <w:tab/>
        <w:tab/>
        <w:t xml:space="preserve">    Руководитель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  <w:szCs w:val="24"/>
        </w:rPr>
        <w:t>____________________ /______________/</w:t>
        <w:tab/>
        <w:tab/>
        <w:t xml:space="preserve">    ____________________ /______________/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/>
      </w:pPr>
      <w:r>
        <w:rPr>
          <w:sz w:val="24"/>
          <w:szCs w:val="24"/>
        </w:rPr>
        <w:t xml:space="preserve">         </w:t>
      </w:r>
      <w:r>
        <w:rPr>
          <w:sz w:val="22"/>
          <w:szCs w:val="22"/>
        </w:rPr>
        <w:t>м.п.</w:t>
        <w:tab/>
        <w:tab/>
        <w:tab/>
        <w:tab/>
        <w:tab/>
        <w:tab/>
      </w:r>
      <w:r>
        <w:rPr>
          <w:sz w:val="24"/>
          <w:szCs w:val="24"/>
        </w:rPr>
        <w:t xml:space="preserve">                </w:t>
      </w:r>
      <w:r>
        <w:rPr>
          <w:sz w:val="22"/>
          <w:szCs w:val="22"/>
        </w:rPr>
        <w:t xml:space="preserve">м.п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Муниципальному 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  от ___ ____ 200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 xml:space="preserve">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 ЗАДАНИЕ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center"/>
        <w:rPr/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>сопровождение программного продукта – системы электронного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окументооборота «Бионт-СКД» и внесение текущих изменений в данную систему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Сопровождение систем электронного документооборота «Бионт-СКД» в следующих подраз</w:t>
        <w:softHyphen/>
        <w:t xml:space="preserve">делениях администрации города: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5245"/>
      </w:tblGrid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дрес (месторасположение)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 администрации города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о-аналитический департам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о-экономический департамент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Пермь, ул.Ленина, д.2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Пермь, ул.Ленина, д.23,  ул.Сибирская, д.1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Пермь, ул.Сибирская, д.15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оличество систем и, соответственно, баз данных  –  3 шт. 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несение текущих изменений в модули системы «Бионт-СКД»  по заявкам Заказчика: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функциональный модуль «Обращения граждан»,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функциональный модуль «Контроль поручений»,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функциональный модуль «Служебная корреспонденция»,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функциональные модули «Правовые акты» и «Договоры»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Восстановление поврежденных баз данных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Консультации по работе с программным продуктом на рабочем месте пользователя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Консультирование по вопросам настройки непосредственно программных продуктов – систем электронного документооборота «Бионт-СКД»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/>
      </w:pPr>
      <w:r>
        <w:rPr>
          <w:sz w:val="24"/>
          <w:szCs w:val="24"/>
        </w:rPr>
        <w:t>6. Оказание закрепленным специалистом Исполнителя консультаций по телефону и по электронной почте в течение всего рабочего дня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 По запросу Заказчика создание новых форм отчетов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Демонстрация и консультация по использованию новых отчетов по требованию Заказчика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 Участие в семинарах Заказчика, затрагивающих вопросы системы электронного документо</w:t>
        <w:softHyphen/>
        <w:t xml:space="preserve">оборота «Бионт-СКД». 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/>
      </w:pPr>
      <w:r>
        <w:rPr>
          <w:sz w:val="24"/>
          <w:szCs w:val="24"/>
        </w:rPr>
        <w:t>10. Устранение ошибок, возникающих в Программе по вине пользователей, в течение двух рабочих дней с момента принятия Исполнителем заявки и описания проблемы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/>
      </w:pPr>
      <w:r>
        <w:rPr>
          <w:sz w:val="24"/>
          <w:szCs w:val="24"/>
        </w:rPr>
        <w:t>11. Устранение ошибок, возникающих в Программе по вине Исполнителя, в течение двух рабочих дней с момента принятия Исполнителем заявки и описания проблемы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/>
      </w:pPr>
      <w:r>
        <w:rPr>
          <w:sz w:val="24"/>
          <w:szCs w:val="24"/>
        </w:rPr>
        <w:t xml:space="preserve">12. Обновление программного продукта «Бионт-СКД» (в подразделениях согласно п.1 данного технического задания)  в случае внесения в него изменений. 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/>
      </w:pPr>
      <w:r>
        <w:rPr>
          <w:sz w:val="24"/>
          <w:szCs w:val="24"/>
        </w:rPr>
        <w:t>13. При возникновении сбоев в работе системы «Бионт-СКД» в каком-либо из подразделений (согласно п.1 данного технического задания) и невозможности решения проблемы консуль</w:t>
        <w:softHyphen/>
        <w:t xml:space="preserve">тированием по телефону, по устной просьбе осуществлять выезд в подразделение для устранения возникших сбоев. 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гласовано исполнителем</w:t>
      </w:r>
    </w:p>
    <w:p>
      <w:pPr>
        <w:pStyle w:val="Normal"/>
        <w:widowControl w:val="false"/>
        <w:ind w:left="2160" w:firstLine="720"/>
        <w:jc w:val="both"/>
        <w:rPr/>
      </w:pPr>
      <w:r>
        <w:rPr>
          <w:b/>
          <w:i/>
          <w:sz w:val="22"/>
          <w:szCs w:val="22"/>
        </w:rPr>
        <w:t>___________________ /_____________ /</w:t>
      </w:r>
    </w:p>
    <w:p>
      <w:pPr>
        <w:pStyle w:val="Normal"/>
        <w:ind w:left="2160" w:firstLine="720"/>
        <w:rPr/>
      </w:pPr>
      <w:r>
        <w:rPr>
          <w:b/>
          <w:i/>
        </w:rPr>
        <w:t xml:space="preserve"> 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м.п.</w:t>
      </w:r>
    </w:p>
    <w:p>
      <w:pPr>
        <w:pStyle w:val="Normal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567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Arsm">
    <w:name w:val="arsm"/>
    <w:basedOn w:val="Normal"/>
    <w:qFormat/>
    <w:pPr>
      <w:keepNext w:val="true"/>
      <w:spacing w:before="40" w:after="40"/>
    </w:pPr>
    <w:rPr>
      <w:rFonts w:ascii="Arial" w:hAnsi="Arial" w:cs="Arial"/>
      <w:b/>
      <w:bCs/>
    </w:rPr>
  </w:style>
  <w:style w:type="paragraph" w:styleId="Text">
    <w:name w:val="Text"/>
    <w:basedOn w:val="Normal"/>
    <w:qFormat/>
    <w:pPr>
      <w:spacing w:before="60" w:after="120"/>
      <w:ind w:left="990" w:hanging="0"/>
      <w:jc w:val="both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1:59:00Z</dcterms:created>
  <dc:creator>Диев</dc:creator>
  <dc:description/>
  <cp:keywords/>
  <dc:language>en-US</dc:language>
  <cp:lastModifiedBy>ОВМСК</cp:lastModifiedBy>
  <cp:lastPrinted>2008-12-01T11:07:00Z</cp:lastPrinted>
  <dcterms:modified xsi:type="dcterms:W3CDTF">2009-06-18T12:27:00Z</dcterms:modified>
  <cp:revision>581</cp:revision>
  <dc:subject/>
  <dc:title>Согласовано:</dc:title>
</cp:coreProperties>
</file>