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5/1</w:t>
        <w:br/>
      </w:r>
      <w:r>
        <w:rPr>
          <w:caps w:val="false"/>
          <w:smallCaps w:val="false"/>
          <w:sz w:val="22"/>
          <w:szCs w:val="22"/>
        </w:rPr>
        <w:t xml:space="preserve">об отказе от заключения контракта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sz w:val="22"/>
          <w:szCs w:val="22"/>
        </w:rPr>
        <w:t xml:space="preserve">г. Пермь        </w:t>
        <w:tab/>
        <w:t xml:space="preserve">                                                                                                                 «19»  июня 2009 год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3"/>
          <w:szCs w:val="23"/>
        </w:rPr>
        <w:t>Предмет запроса котировок</w:t>
      </w:r>
      <w:r>
        <w:rPr>
          <w:rFonts w:cs="Times New Roman" w:ascii="Times New Roman" w:hAnsi="Times New Roman"/>
          <w:sz w:val="23"/>
          <w:szCs w:val="23"/>
        </w:rPr>
        <w:t xml:space="preserve">: выполнение работ по текущему ремонту лестниц и мостовых переходов.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Calibri;Century Gothic"/>
          <w:b/>
        </w:rPr>
        <w:t xml:space="preserve">          </w:t>
      </w: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Муниципальное бюджетное учреждение «Благоустройство Дзержинского района» (614087, г. Пермь, ул. Рабочая,19, тел./факс 238-30-30, 238-30-50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Настоящий протокол составлен в связи</w:t>
      </w:r>
      <w:r>
        <w:rPr>
          <w:sz w:val="23"/>
          <w:szCs w:val="23"/>
        </w:rPr>
        <w:t xml:space="preserve"> с отказом от заключения контракта победителя в проведении запроса котировок с заказчик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лице, который отказывается заключить контракт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791"/>
        <w:gridCol w:w="1492"/>
      </w:tblGrid>
      <w:tr>
        <w:trPr>
          <w:trHeight w:val="10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 организационно-правовая форм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ИО (для физического лица, ИП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е жительст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, ИП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2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614000, г.Пермь, ул. Пушкина, 11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90, г. Пермь, ул. Лодыгина, 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-30-2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фактах, являющихся основанием для отказа от заключения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ОО «Пермэнергомонтаж» отказывается заключить муниципальный контракт на </w:t>
      </w:r>
      <w:r>
        <w:rPr>
          <w:rFonts w:eastAsia="Calibri;Century Gothic"/>
          <w:sz w:val="23"/>
          <w:szCs w:val="23"/>
        </w:rPr>
        <w:t xml:space="preserve">выполнение работ по </w:t>
      </w:r>
      <w:r>
        <w:rPr>
          <w:sz w:val="23"/>
          <w:szCs w:val="23"/>
        </w:rPr>
        <w:t>текущему ремонту лестниц и мостовых переходов (Письмо от 17 июня 2009 года № 500-1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Директор учреждения, рассмотрев указанные выше факты, принял решение:</w:t>
      </w:r>
      <w:r>
        <w:rPr>
          <w:sz w:val="23"/>
          <w:szCs w:val="23"/>
        </w:rPr>
        <w:t xml:space="preserve"> отказаться от заключения контракта с участником размещения заказа –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2"/>
          <w:szCs w:val="22"/>
        </w:rPr>
        <w:t>ООО «Пермэнергомонтаж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sz w:val="23"/>
          <w:szCs w:val="23"/>
        </w:rPr>
        <w:t xml:space="preserve">: 614000, </w:t>
      </w:r>
      <w:r>
        <w:rPr>
          <w:sz w:val="22"/>
          <w:szCs w:val="22"/>
        </w:rPr>
        <w:t>г.Пермь, ул. Пушкина, 113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90, г. Пермь, ул. Лодыгина, 38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составлен в соответствии с частью 3, пунктом 3.1 статьи 9 Федерального закона № 94-ФЗ от 21 июля 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sz w:val="23"/>
          <w:szCs w:val="23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sectPr>
          <w:type w:val="nextPage"/>
          <w:pgSz w:w="11906" w:h="16838"/>
          <w:pgMar w:left="1474" w:right="737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                                                                   Ю.Е. Столяр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49:00Z</dcterms:created>
  <dc:creator>Татьяна</dc:creator>
  <dc:description/>
  <cp:keywords/>
  <dc:language>en-US</dc:language>
  <cp:lastModifiedBy>Владелец</cp:lastModifiedBy>
  <cp:lastPrinted>2009-06-22T10:00:00Z</cp:lastPrinted>
  <dcterms:modified xsi:type="dcterms:W3CDTF">2009-06-22T04:00:00Z</dcterms:modified>
  <cp:revision>11</cp:revision>
  <dc:subject/>
  <dc:title/>
</cp:coreProperties>
</file>